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EEE 802.21 Session #29 – Dallas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>(Cumberland G)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November 10th, 2008. 8.00am – 12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802 Joint Opening Plenary for 802 WG/TAG Participa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802 Executive Committe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 xml:space="preserve">11-12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sz w:val="14"/>
                <w:szCs w:val="14"/>
                <w:highlight w:val="cya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November 10th, 2008. 1.30p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/Presente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WG Opening Plenary: Meetin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enda for November 2008 Meet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the November 2008 Agen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and Network Inform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4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47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EEE 802 WG Operating rules including patent poli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of Objectives for Se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07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September 2008 meeting minu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1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.21 Draft Status/RevCo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udy Groups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uesday November1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, 2008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November 11th, 2008. 8.00am – 6:00 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Study Group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-4: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MCA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/Georg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H Case Stud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n Carlos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Deployment Work Item Discu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es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Wednesday November1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, 2008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November 12th, 2008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oadcast Handovers SG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rak Simsek 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-10: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oadcast Handovers S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rak Simsek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PM Study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Cha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GPP ANDSF Update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/Subi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Next Steps - Discuss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cess until Thursday November13th, 2008 8.00 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ursday, November 13th, 2008. 8.00am – 6.00pm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980"/>
        <w:gridCol w:w="82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or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Study Grou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 Ohb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 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S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 For Lun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gency Services S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Henders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p – 4:0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WG Called to O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T Advanced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1 Closing Plena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t Chapli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aison Report from 802.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etz Feder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ison Report from IET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shihiro Ohb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MAX Forum Up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conference schedu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Session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ek Gupta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50p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ourn until Jan 2009 Interim in 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00p</w:t>
            </w:r>
          </w:p>
        </w:tc>
      </w:tr>
    </w:tbl>
    <w:p>
      <w:pPr>
        <w:pStyle w:val="TextBody"/>
        <w:spacing w:before="0" w:after="100"/>
        <w:rPr/>
      </w:pPr>
      <w:r>
        <w:rPr/>
        <w:t>Notes:</w:t>
      </w:r>
      <w:r>
        <w:rPr>
          <w:b w:val="false"/>
          <w:bCs w:val="false"/>
        </w:rPr>
        <w:t xml:space="preserve"> Submission times are placeholders only. They can be moved based on available time</w:t>
        <w:br/>
        <w:t>Breaks shall be taken as nee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29:00Z</dcterms:created>
  <dc:creator>Vivek Gupta</dc:creator>
  <dc:description/>
  <cp:keywords/>
  <dc:language>en-US</dc:language>
  <cp:lastModifiedBy>VGUPTA2</cp:lastModifiedBy>
  <dcterms:modified xsi:type="dcterms:W3CDTF">2008-10-27T20:19:00Z</dcterms:modified>
  <cp:revision>19</cp:revision>
  <dc:subject/>
  <dc:title>802.21 Session Agenda</dc:title>
</cp:coreProperties>
</file>