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EEE 802.21 Session #35 – Atlanta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75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"/>
        <w:gridCol w:w="1750"/>
        <w:gridCol w:w="1620"/>
        <w:gridCol w:w="1620"/>
        <w:gridCol w:w="1620"/>
      </w:tblGrid>
      <w:tr>
        <w:trPr>
          <w:trHeight w:val="795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</w:tc>
      </w:tr>
      <w:tr>
        <w:trPr>
          <w:trHeight w:val="645" w:hRule="atLeast"/>
        </w:trPr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-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.21 W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curity TG</w:t>
            </w:r>
          </w:p>
        </w:tc>
      </w:tr>
      <w:tr>
        <w:trPr>
          <w:trHeight w:val="675" w:hRule="atLeast"/>
        </w:trPr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-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 Opening Plen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S T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T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curity TG</w:t>
            </w:r>
          </w:p>
        </w:tc>
      </w:tr>
      <w:tr>
        <w:trPr>
          <w:trHeight w:val="615" w:hRule="atLeast"/>
        </w:trPr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M-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.21 WG Opening Plen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S T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S T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BS TG</w:t>
            </w:r>
          </w:p>
        </w:tc>
      </w:tr>
      <w:tr>
        <w:trPr>
          <w:trHeight w:val="630" w:hRule="atLeast"/>
        </w:trPr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M-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.21 W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.21 W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T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02.21 WG Closing Plenary</w:t>
            </w:r>
          </w:p>
        </w:tc>
      </w:tr>
      <w:tr>
        <w:trPr>
          <w:trHeight w:val="510" w:hRule="atLeast"/>
        </w:trPr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or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, November 16</w:t>
      </w:r>
      <w:r>
        <w:rPr>
          <w:vertAlign w:val="superscript"/>
        </w:rPr>
        <w:t>th</w:t>
      </w:r>
      <w:r>
        <w:rPr/>
        <w:t xml:space="preserve"> , 2009. 8.00am – 12.00 noon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800"/>
        <w:gridCol w:w="100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/Presenter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 Joint Opening Plenary for 802 WG/TAG Participan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 Executive Committe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12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, November 16</w:t>
      </w:r>
      <w:r>
        <w:rPr>
          <w:vertAlign w:val="superscript"/>
        </w:rPr>
        <w:t>th</w:t>
      </w:r>
      <w:r>
        <w:rPr/>
        <w:t>, 2009. 1.30 pm – 6.00 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/Presente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2.21 WG Opening Plenary: Meeting Called to Ord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genda for November 2009 Meetin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pproval of the November 2009 Agen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troduction and Network Information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endance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47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EEE 802 WG Operating rules including patent polic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ew of Objectives for Sess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pproval of July 2009 meeting minut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a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sk Group Updates – 802.21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b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sk Group Updates – 802.21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 Zunig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p</w:t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c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gency Services ECSG Plans for Novemb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tt Henderso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d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VWS Plans for Novemb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2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PM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hony/Junghoo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aison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W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gle Radio Handover PAR Discuss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ubhranshu Singh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iscussion/Comments on other 802 PARs for submission in Nov Plenar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 Tutorial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cess until Tuesday November 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  , 2009 8.00 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, November 17</w:t>
      </w:r>
      <w:r>
        <w:rPr>
          <w:vertAlign w:val="superscript"/>
        </w:rPr>
        <w:t>th</w:t>
      </w:r>
      <w:r>
        <w:rPr/>
        <w:t xml:space="preserve"> , 2009. 8.00am – 6:00 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over with Broadcast Services Task Group: 802.21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over with Broadcast Services Task Group: 802.21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02.21 WG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gle Radio Handover PAR: Comment Resolu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ubhranshu Singh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:0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es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cess until Wednesday November 18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, 2009 8.00 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, November 18</w:t>
      </w:r>
      <w:r>
        <w:rPr>
          <w:vertAlign w:val="superscript"/>
        </w:rPr>
        <w:t>th</w:t>
      </w:r>
      <w:r>
        <w:rPr/>
        <w:t xml:space="preserve"> , 2009. 8.00 am – 6:00 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W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a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gle radio Handover PAR: Comment Resolu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ubhranshu Singh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05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Task Group: 802.21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es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over with Broadcast Services Task Group: 802.21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Task Group: 802.21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es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cess until Thursday November 19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, 2009 8.00 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hursday, November 19</w:t>
      </w:r>
      <w:r>
        <w:rPr>
          <w:vertAlign w:val="superscript"/>
        </w:rPr>
        <w:t>th</w:t>
      </w:r>
      <w:r>
        <w:rPr/>
        <w:t xml:space="preserve"> 2009. 8.00 am – 6.00 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>
          <w:trHeight w:val="204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0" w:name="_Hlk23516467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Task Group: 802.21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Task Group: 802.21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over with Broadcast Services Task Group: 802.21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3" w:name="_Hlk238322208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W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Closing Plenar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V WS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gency Services ECSG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tt Henderso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MCA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iMAX Forum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:4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GPP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:5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a Repor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b Repor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aison Report from 802.1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nt Chapli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2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aison Report from 802.1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etz Feder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aison Report from IET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econference schedu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ture Session Inform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ourn until January 2010 Interim in San Di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.00p</w:t>
            </w:r>
          </w:p>
        </w:tc>
      </w:tr>
    </w:tbl>
    <w:p>
      <w:pPr>
        <w:pStyle w:val="TextBody"/>
        <w:spacing w:before="0" w:after="100"/>
        <w:rPr/>
      </w:pPr>
      <w:r>
        <w:rPr/>
        <w:t>Notes:</w:t>
      </w:r>
      <w:r>
        <w:rPr>
          <w:b w:val="false"/>
          <w:bCs w:val="false"/>
        </w:rPr>
        <w:t xml:space="preserve"> Submission times are placeholders only. They can be moved based on available time</w:t>
        <w:br/>
        <w:t>Breaks shall be taken as need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20:48:00Z</dcterms:created>
  <dc:creator>Vivek Gupta</dc:creator>
  <dc:description/>
  <cp:keywords/>
  <dc:language>en-US</dc:language>
  <cp:lastModifiedBy>vgupta2</cp:lastModifiedBy>
  <dcterms:modified xsi:type="dcterms:W3CDTF">2009-10-16T16:10:00Z</dcterms:modified>
  <cp:revision>31</cp:revision>
  <dc:subject/>
  <dc:title>802.21 Session Agenda</dc:title>
</cp:coreProperties>
</file>