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EEE 802.21 Session #34 – BigIsland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)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September 21</w:t>
      </w:r>
      <w:r>
        <w:rPr>
          <w:vertAlign w:val="superscript"/>
        </w:rPr>
        <w:t>st</w:t>
      </w:r>
      <w:r>
        <w:rPr/>
        <w:t>, 2009. 8.00am – 10.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800"/>
        <w:gridCol w:w="100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/Presenter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Joint Opening Plenary for 802 WG/TAG Participan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Executive Committe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September 13</w:t>
      </w:r>
      <w:r>
        <w:rPr>
          <w:vertAlign w:val="superscript"/>
        </w:rPr>
        <w:t>th</w:t>
      </w:r>
      <w:r>
        <w:rPr/>
        <w:t>, 2009. 10.30 am – 6.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/Presente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2.21 WG Opening Plenary: Meetin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genda for September 2009 Meet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pproval of the September 2009 Agen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troduction and Network Information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2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endance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47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EEE 802 WG Operating rules including patent poli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ew of Objectives for Sess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pproval of July 2009 meeting minu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sk Group Upda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dates from 802 EC Worksho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y/Ad hoc Groups Upda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ison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W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 Updates and Statu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hony/Vivek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3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GPP Upda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MAX Forum Upda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over with Broadcast Services Task Group: 802.2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cess until Tuesday September 2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 , 2009 8.00 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, September 22</w:t>
      </w:r>
      <w:r>
        <w:rPr>
          <w:vertAlign w:val="superscript"/>
        </w:rPr>
        <w:t>nd</w:t>
      </w:r>
      <w:r>
        <w:rPr/>
        <w:t>, 2009. 8.00am – 6: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over with Broadcast Services Task Group: 802.2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30-4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W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V WS Discuss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es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cess until Wednesday September 2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, 2009 8.00 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, September 23</w:t>
      </w:r>
      <w:r>
        <w:rPr>
          <w:vertAlign w:val="superscript"/>
        </w:rPr>
        <w:t>rd</w:t>
      </w:r>
      <w:r>
        <w:rPr/>
        <w:t xml:space="preserve"> , 2009. 8.00am – 6.00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-10: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over with Broadcast Services Task Group: 802.2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 For Lun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cess until Thursday September 16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, 2009 8.00 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ursday, September 16</w:t>
      </w:r>
      <w:r>
        <w:rPr>
          <w:vertAlign w:val="superscript"/>
        </w:rPr>
        <w:t>th</w:t>
      </w:r>
      <w:r>
        <w:rPr/>
        <w:t>, 2009. 8.00am – 6.00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0" w:name="_Hlk23516467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 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W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T-Advanced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3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Next Step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ubhranshu Singh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3" w:name="_Hlk238322208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W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V WS Study Groups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y Services ECSG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tt Henderso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MCA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Closing Plenar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a Repor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b Repor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aison Report from 802.1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nt Chapli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aison Report from 802.1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etz Feder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ison Report from IET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econference schedu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 Session Inform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ourn until November 2009 Plenary in Atlan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.00p</w:t>
            </w:r>
          </w:p>
        </w:tc>
      </w:tr>
    </w:tbl>
    <w:p>
      <w:pPr>
        <w:pStyle w:val="TextBody"/>
        <w:spacing w:before="0" w:after="100"/>
        <w:rPr/>
      </w:pPr>
      <w:r>
        <w:rPr/>
        <w:t>Notes:</w:t>
      </w:r>
      <w:r>
        <w:rPr>
          <w:b w:val="false"/>
          <w:bCs w:val="false"/>
        </w:rPr>
        <w:t xml:space="preserve"> Submission times are placeholders only. They can be moved based on available time</w:t>
        <w:br/>
        <w:t>Breaks shall be taken as need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0:48:00Z</dcterms:created>
  <dc:creator>Vivek Gupta</dc:creator>
  <dc:description/>
  <cp:keywords/>
  <dc:language>en-US</dc:language>
  <cp:lastModifiedBy>vgupta2</cp:lastModifiedBy>
  <dcterms:modified xsi:type="dcterms:W3CDTF">2009-08-18T08:38:00Z</dcterms:modified>
  <cp:revision>8</cp:revision>
  <dc:subject/>
  <dc:title>802.21 Session Agenda</dc:title>
</cp:coreProperties>
</file>