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ab/>
              <w:t>LB266 CR for CID 13577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2.09.0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 building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2.0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omment is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1357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2.0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omment is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13577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p>
      <w:pPr>
        <w:pStyle w:val="Heading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CID 1357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81.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the entries for Nss_total&gt;8SS if Nss_total&gt;8 is supported in 11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</w:t>
            </w:r>
            <w:r>
              <w:rPr>
                <w:sz w:val="20"/>
                <w:lang w:eastAsia="zh-CN"/>
              </w:rPr>
              <w:t>he group has the following SP regarding &gt;8SS support</w:t>
            </w:r>
            <w:r>
              <w:rPr>
                <w:sz w:val="20"/>
                <w:lang w:eastAsia="zh-CN"/>
              </w:rPr>
              <w:t>.</w:t>
            </w:r>
            <w:r>
              <w:rPr>
                <w:sz w:val="20"/>
                <w:lang w:eastAsia="zh-CN"/>
              </w:rPr>
              <w:t xml:space="preserve"> Nss_total&gt;8SS is not supported. No action is needed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SP on 16 SS support (request from PHY ad-hoc): [Result: 22Y, 4N, 5A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Do you agree that 802.11be shall not define operation with more than 8 spatial streams and that the format of all subfields related to spatial streams shall remain unchanged (i.e. no changing the number of bits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sult: 51Y, 12N, 26A</w:t>
            </w:r>
          </w:p>
        </w:tc>
      </w:tr>
    </w:tbl>
    <w:p>
      <w:pPr>
        <w:pStyle w:val="Normal"/>
        <w:rPr>
          <w:b/>
          <w:b/>
          <w:sz w:val="20"/>
          <w:lang w:val="en-US" w:eastAsia="zh-CN"/>
        </w:rPr>
      </w:pPr>
      <w:r>
        <w:rPr>
          <w:b/>
          <w:sz w:val="20"/>
          <w:lang w:val="en-US"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Sep</w:t>
    </w:r>
    <w:r>
      <w:rPr>
        <w:lang w:eastAsia="zh-CN"/>
      </w:rPr>
      <w:t xml:space="preserve"> 20</w:t>
    </w:r>
    <w:r>
      <w:rPr>
        <w:lang w:eastAsia="zh-CN"/>
      </w:rPr>
      <w:t>22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Char5">
    <w:name w:val="正文文本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3:15:00Z</dcterms:created>
  <dc:creator>Ross Jian Yu</dc:creator>
  <dc:description/>
  <cp:keywords>July 2021</cp:keywords>
  <dc:language>en-US</dc:language>
  <cp:lastModifiedBy>Yujian (Ross Yu)</cp:lastModifiedBy>
  <dcterms:modified xsi:type="dcterms:W3CDTF">2022-09-09T07:53:00Z</dcterms:modified>
  <cp:revision>6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YdIZL2DbiGg2aVVEN/ed+GEKfQ2tAB2+RYcjgKLcP7AtCqgV/dPdevm0Son4+rNbTrJ8hAAZ
GvjRAqbQ/69MgbRpLwRlKC8Nnu7dhO057Y47JblhB4G5EpBIWWXPZK9x2YaLlsdBUYyq86mb
jV+KfKdlLguBNo9JU4bVfKIWDGdGln2v7rl5tlgdL3EFJHdPAFb6qhRITIjXfN/Wwu/foV4O
I3XFeEaRGXn0eOQ/Xs</vt:lpwstr>
  </property>
  <property fmtid="{D5CDD505-2E9C-101B-9397-08002B2CF9AE}" pid="4" name="_2015_ms_pID_7253431">
    <vt:lpwstr>FQxVS/nb8NaAzZAQDj21KpEVGbOL5gWCHsM2mVEZBpQquW2JDtrKTq
yqZ2T+KMRda4RJb3MUrPq/gZ1I4+lwdGCA6A29d+0Gq4MIfskx0ARRC2b0u+XmqVKo+YDxGC
3U0L8ETE8SokD4dCELEn9VgLCh2dxhQVtsem6iNgjiL1PDK9V2QlbDl7qAWU5L5QZ5FlSzmo
S8OhxuVZBDVgXeHClD8wjrkP+zwhOTGZI1Od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pG48jPC//vdvVBse8fHiD5s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59003934</vt:lpwstr>
  </property>
</Properties>
</file>