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ab/>
              <w:t>LB266-Caluse3.2-CIDs-part-2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2.08.17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H3 building, 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ing Ga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E</w:t>
            </w:r>
            <w:r>
              <w:rPr>
                <w:b w:val="false"/>
                <w:sz w:val="20"/>
                <w:lang w:eastAsia="zh-CN"/>
              </w:rPr>
              <w:t>dward A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 to a comment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2.0</w:t>
                            </w:r>
                            <w:r>
                              <w:rPr/>
                              <w:t>. The changes are based on P802.11be D2.1.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omment is resolve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CID</w:t>
                            </w:r>
                            <w:r>
                              <w:rPr>
                                <w:lang w:eastAsia="zh-CN"/>
                              </w:rPr>
                              <w:t xml:space="preserve"> 118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 to a comment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2.0</w:t>
                      </w:r>
                      <w:r>
                        <w:rPr/>
                        <w:t>. The changes are based on P802.11be D2.1.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omment is resolved.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CID</w:t>
                      </w:r>
                      <w:r>
                        <w:rPr>
                          <w:lang w:eastAsia="zh-CN"/>
                        </w:rPr>
                        <w:t xml:space="preserve"> 11812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vision Note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lang w:eastAsia="zh-CN"/>
        </w:rPr>
      </w:pPr>
      <w:r>
        <w:rPr>
          <w:rFonts w:cs="Times New Roman;Times New Roman" w:ascii="Times New Roman;Times New Roman" w:hAnsi="Times New Roman;Times New Roman"/>
          <w:lang w:eastAsia="zh-CN"/>
        </w:rPr>
        <w:t>CID 11812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51.3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are 20, 80, and 160 MHz operating STAs special? Please clarify, expand or remove as neede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 in comment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ject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eastAsia="zh-CN"/>
              </w:rPr>
              <w:t xml:space="preserve">Definitions for 20 MHz, 80 MHz, and 160 MHz operating STAs are required to support the discussion in the corresponding subclause in 36.3.2.5/7/8 of P802.11be D2.1.1 respectively. 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garding “40 MHz operating”, there are 40 MHz operating channel/device/beamformee, but there is no corresponding description about 40 MHz operating STA in the draft and therefore, no specific definition in subclause 3.2 is requir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</w:tbl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t>Discuss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5946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 11ax, there are also definitions shown as below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845" cy="1080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lang w:val="en-US" w:eastAsia="zh-CN"/>
        </w:rPr>
        <w:t>C</w:t>
      </w:r>
      <w:r>
        <w:rPr>
          <w:sz w:val="20"/>
          <w:lang w:val="en-US" w:eastAsia="zh-CN"/>
        </w:rPr>
        <w:t>orresponding subclause in P802.11be D2.1.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1105" cy="974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zh-CN"/>
        </w:rPr>
      </w:pPr>
      <w:r>
        <w:rPr>
          <w:lang w:val="en-US" w:eastAsia="en-US"/>
        </w:rPr>
        <w:t>Discussion ends</w:t>
      </w:r>
    </w:p>
    <w:p>
      <w:pPr>
        <w:pStyle w:val="Normal"/>
        <w:jc w:val="center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Aug</w:t>
    </w:r>
    <w:r>
      <w:rPr>
        <w:lang w:eastAsia="zh-CN"/>
      </w:rPr>
      <w:t xml:space="preserve"> 20</w:t>
    </w:r>
    <w:r>
      <w:rPr>
        <w:lang w:eastAsia="zh-CN"/>
      </w:rPr>
      <w:t>22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21/xxxx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eastAsia="Times New Roman;Times New Roman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eastAsia="Malgun Gothic" w:cs="Times New Roman;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eastAsia="Times New Roman;Times New Roman" w:cs="Arial"/>
      <w:b/>
      <w:sz w:val="22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Arial Unicode MS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7323592">
    <w:name w:val="SC.17.323592"/>
    <w:qFormat/>
    <w:rPr>
      <w:color w:val="000000"/>
      <w:sz w:val="18"/>
      <w:szCs w:val="18"/>
    </w:rPr>
  </w:style>
  <w:style w:type="character" w:styleId="SC17323599">
    <w:name w:val="SC.17.323599"/>
    <w:qFormat/>
    <w:rPr>
      <w:color w:val="000000"/>
      <w:sz w:val="14"/>
      <w:szCs w:val="14"/>
    </w:rPr>
  </w:style>
  <w:style w:type="character" w:styleId="SC17323791">
    <w:name w:val="SC.17.323791"/>
    <w:qFormat/>
    <w:rPr>
      <w:color w:val="000000"/>
      <w:sz w:val="20"/>
      <w:szCs w:val="20"/>
      <w:u w:val="single"/>
    </w:rPr>
  </w:style>
  <w:style w:type="character" w:styleId="SC17323600">
    <w:name w:val="SC.17.323600"/>
    <w:qFormat/>
    <w:rPr>
      <w:color w:val="000000"/>
      <w:sz w:val="20"/>
      <w:szCs w:val="20"/>
    </w:rPr>
  </w:style>
  <w:style w:type="character" w:styleId="SC17323795">
    <w:name w:val="SC.17.323795"/>
    <w:qFormat/>
    <w:rPr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;Times New Roman" w:hAnsi="Times New Roman;Times New Roman" w:eastAsia="宋体;SimSun" w:cs="Times New Roman;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;Times New Roman" w:hAnsi="Times New Roman;Times New Roman" w:eastAsia="宋体;SimSun" w:cs="Times New Roman;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;Times New Roman" w:hAnsi="Times New Roman;Times New Roman" w:eastAsia="宋体;SimSun" w:cs="Times New Roman;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;Times New Roman" w:hAnsi="Times New Roman;Times New Roman" w:eastAsia="宋体;SimSun" w:cs="Times New Roman;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;Times New Roman" w:hAnsi="Times New Roman;Times New Roman" w:eastAsia="宋体;SimSun" w:cs="Times New Roman;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Arial Unicode MS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Arial Unicode MS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98">
    <w:name w:val="SP.17.9869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320">
    <w:name w:val="SP.17.9832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76">
    <w:name w:val="SP.17.9867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9">
    <w:name w:val="SP.17.98669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5">
    <w:name w:val="SP.17.9866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58">
    <w:name w:val="SP.17.13965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280">
    <w:name w:val="SP.17.13928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25">
    <w:name w:val="SP.17.13962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36">
    <w:name w:val="SP.17.13963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8">
    <w:name w:val="SP.17.9866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.yujian@huawei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0:40:00Z</dcterms:created>
  <dc:creator>Ross Jian Yu</dc:creator>
  <dc:description/>
  <cp:keywords>July 2021</cp:keywords>
  <dc:language>en-US</dc:language>
  <cp:lastModifiedBy>Yujian (Ross Yu)</cp:lastModifiedBy>
  <dcterms:modified xsi:type="dcterms:W3CDTF">2022-08-18T00:56:00Z</dcterms:modified>
  <cp:revision>4</cp:revision>
  <dc:subject>Submission</dc:subject>
  <dc:title>doc.: IEEE 802.11-21/xxxx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BCwkbPDryuiS6EhzsKULAsCqiW2FQcTpuaGeRomTiIVXBSPnI2Rz9gA8OnQslOOn/Bg3SG9Y
X532/FYMrYCYgoXf28pyyfTyAbcIg6VrsJ0w5HUGjaygM8CiWiS3ZbWX4txnw/YnDrS2wmwL
jQ1JBnwAaZJRsJQ5q9BIseN3gQ6qptP/1B+m+0L3F2qHAAunFyA0zzMvx2PCpN/icLMKwTmt
QfIpCzjHSsN9XMVUCZ</vt:lpwstr>
  </property>
  <property fmtid="{D5CDD505-2E9C-101B-9397-08002B2CF9AE}" pid="4" name="_2015_ms_pID_7253431">
    <vt:lpwstr>39ugs8iEtbsxZIdY669lRq9/3Q+lDkdM96OhWIanDvuQHrDtGDORRH
Dw9bSeluR9CqQeVQO3UtzSqZH6EBOEP2FF8NfrXfwVBNuJ8grpYxKk7EjNlbGHiLydHtyN4a
5YdXdGQcei3xFIbHmfYy0t44sSRQBEEat0jPtTx6EPsUl94i9m27eeKPQQAQcU7OI8JXkt5A
HxPXL3IU4wMzMP0WGfQdtNZ7aKqx1VlqYgaN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OA=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60736484</vt:lpwstr>
  </property>
</Properties>
</file>