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rPr>
                <w:lang w:eastAsia="zh-CN"/>
              </w:rPr>
            </w:pPr>
            <w:r>
              <w:rPr>
                <w:lang w:eastAsia="zh-CN"/>
              </w:rPr>
              <w:t>Resolution for CID 5421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9.14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F3-6-A120</w:t>
            </w:r>
            <w:r>
              <w:rPr>
                <w:b w:val="false"/>
                <w:sz w:val="20"/>
                <w:lang w:eastAsia="zh-CN"/>
              </w:rPr>
              <w:t>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</w:t>
            </w:r>
            <w:r>
              <w:rPr>
                <w:b w:val="false"/>
                <w:sz w:val="20"/>
                <w:lang w:eastAsia="zh-CN"/>
              </w:rPr>
              <w:t xml:space="preserve">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1.0</w:t>
                            </w:r>
                            <w:r>
                              <w:rPr/>
                              <w:t>. The changes are based on P802.11be D1.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omment is resolv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CID</w:t>
                            </w:r>
                            <w:r>
                              <w:rPr>
                                <w:lang w:eastAsia="zh-CN"/>
                              </w:rPr>
                              <w:t xml:space="preserve"> 54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1.0</w:t>
                      </w:r>
                      <w:r>
                        <w:rPr/>
                        <w:t>. The changes are based on P802.11be D1.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omment is resolved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CID</w:t>
                      </w:r>
                      <w:r>
                        <w:rPr>
                          <w:lang w:eastAsia="zh-CN"/>
                        </w:rPr>
                        <w:t xml:space="preserve"> 5421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542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1.5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sz w:val="20"/>
              </w:rPr>
              <w:t>36.3.12.8.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paragraph has nothing to do with EHT-SIG and should be removed. Alternatively, may consider to combine this paragraph with the paragraph explaining "Punctured 242-tone RU" (P441L26) for reader's informatio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ease refer to my commen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Agreed with the commenter.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Please move the following paragraph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“</w:t>
            </w:r>
            <w:r>
              <w:rPr>
                <w:rFonts w:cs="Arial" w:ascii="Arial" w:hAnsi="Arial"/>
                <w:sz w:val="20"/>
                <w:lang w:eastAsia="zh-CN"/>
              </w:rPr>
              <w:t>The pre-EHT modulated fields (see Figure 36-34 (Timing boundaries for EHT PPDU fields(#1968))) are not transmitted in 20 MHz subchannels in which the preamble is punctured.”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to Page 454, L56 of P802.11be D1.1 i.e., the end of subclause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36.3.12.1 Introduction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under 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subclause 36.3.12 EHT preamble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highlight w:val="yellow"/>
          <w:lang w:val="en-US" w:eastAsia="zh-CN"/>
        </w:rPr>
        <w:t>Discussion begins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>T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>he paragraph which is moved: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942330" cy="4546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T</w:t>
      </w:r>
      <w:r>
        <w:rPr>
          <w:lang w:val="en-US" w:eastAsia="en-US"/>
        </w:rPr>
        <w:t>he target position of the paragrap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2717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ove to her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End of discussion</w:t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bookmarkStart w:id="0" w:name="_Hlk78621712"/>
    <w:bookmarkStart w:id="1" w:name="OLE_LINK3"/>
    <w:bookmarkStart w:id="2" w:name="OLE_LINK2"/>
    <w:r>
      <w:rPr>
        <w:lang w:eastAsia="zh-CN"/>
      </w:rPr>
      <w:t>Sep</w:t>
    </w:r>
    <w:r>
      <w:rPr>
        <w:lang w:eastAsia="zh-CN"/>
      </w:rPr>
      <w:t xml:space="preserve">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xxxxr0</w:t>
    </w:r>
    <w:r>
      <w:rPr/>
      <w:fldChar w:fldCharType="end"/>
    </w:r>
    <w:r>
      <w:rPr/>
      <w:t>r0</w:t>
    </w:r>
    <w:bookmarkEnd w:id="0"/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eastAsia="Times New Roman" w:cs="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Arial Unicode MS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7323592">
    <w:name w:val="SC.17.323592"/>
    <w:qFormat/>
    <w:rPr>
      <w:color w:val="000000"/>
      <w:sz w:val="18"/>
      <w:szCs w:val="18"/>
    </w:rPr>
  </w:style>
  <w:style w:type="character" w:styleId="SC17323599">
    <w:name w:val="SC.17.323599"/>
    <w:qFormat/>
    <w:rPr>
      <w:color w:val="000000"/>
      <w:sz w:val="14"/>
      <w:szCs w:val="14"/>
    </w:rPr>
  </w:style>
  <w:style w:type="character" w:styleId="SC17323791">
    <w:name w:val="SC.17.323791"/>
    <w:qFormat/>
    <w:rPr>
      <w:color w:val="000000"/>
      <w:sz w:val="20"/>
      <w:szCs w:val="20"/>
      <w:u w:val="single"/>
    </w:rPr>
  </w:style>
  <w:style w:type="character" w:styleId="SC17323600">
    <w:name w:val="SC.17.323600"/>
    <w:qFormat/>
    <w:rPr>
      <w:color w:val="000000"/>
      <w:sz w:val="20"/>
      <w:szCs w:val="20"/>
    </w:rPr>
  </w:style>
  <w:style w:type="character" w:styleId="SC17323795">
    <w:name w:val="SC.17.323795"/>
    <w:qFormat/>
    <w:rPr>
      <w:color w:val="000000"/>
      <w:sz w:val="18"/>
      <w:szCs w:val="18"/>
      <w:u w:val="single"/>
    </w:rPr>
  </w:style>
  <w:style w:type="character" w:styleId="Char5">
    <w:name w:val="正文文本 Char"/>
    <w:qFormat/>
    <w:rPr>
      <w:sz w:val="22"/>
      <w:lang w:val="en-GB"/>
    </w:rPr>
  </w:style>
  <w:style w:type="character" w:styleId="Char6">
    <w:name w:val="页眉 Char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Arial Unicode MS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Arial Unicode MS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9">
    <w:name w:val="SP.17.9866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5">
    <w:name w:val="SP.17.9866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58">
    <w:name w:val="SP.17.13965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280">
    <w:name w:val="SP.17.13928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25">
    <w:name w:val="SP.17.13962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36">
    <w:name w:val="SP.17.13963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8">
    <w:name w:val="SP.17.9866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宋体;SimSu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2:27:00Z</dcterms:created>
  <dc:creator>Ross Jian Yu</dc:creator>
  <dc:description/>
  <cp:keywords>July 2021</cp:keywords>
  <dc:language>en-US</dc:language>
  <cp:lastModifiedBy>Yujian (Ross Yu)</cp:lastModifiedBy>
  <dcterms:modified xsi:type="dcterms:W3CDTF">2021-09-14T02:36:00Z</dcterms:modified>
  <cp:revision>6</cp:revision>
  <dc:subject>Submission</dc:subject>
  <dc:title>doc.: IEEE 802.11-21/xxxx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bUe2qWDtNW9g0N8cWZhpPWQC7tKFZiZ1Ux3juWLxs8K7JF7Ji+u70ivdfLHTlyoiT3/5M4Ml
N7aquAmBDZzgOZSE+ZVfBG7Ibx5DypHyZ7dzEajRDzTbGH5g8ZRrxXNhSk6S+OvcTf5ftgnB
5LREW22kKIyjPwTt+yVthN8JQ4iPf0obHEh0rcAbb8AuVva1XksXpZXURl4HWNpuYoAqlhap
0nyy9NCPBTK/M4WSSv</vt:lpwstr>
  </property>
  <property fmtid="{D5CDD505-2E9C-101B-9397-08002B2CF9AE}" pid="4" name="_2015_ms_pID_7253431">
    <vt:lpwstr>9Swyxi/r2xgUWTGiIRCLsfL+5vFHqR1LeSGj8f7du8A9mhuDT3yZog
UdjFcUscuqU6sPG/hJKUZNnRfC5LjrCoVRQxlmxXRUHIV3oRFdt/6vf/sBAp6Pn+m24ziv/k
Elm9fVcPquuQ/U/e/BB4aOd2mCRKdOgRbxxxGScIBR0fcd6kIUCPuVRHYapnNcLmXmue40Kh
qKb/9u5pYVO/WC1658j0rB4uQknNsU/IAwYD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EQ=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25560857</vt:lpwstr>
  </property>
</Properties>
</file>