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7.png" ContentType="image/png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16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: 2016-12-09: + S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: 2016-12-12: + Sams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5: 2016-12-14: + O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6: 2016-12-15: + Quanten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7: 2016-12-16: + Intel &amp; Marve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3: 2016-12-09: + S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4: 2016-12-12: + Sams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5: 2016-12-14: + O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6: 2016-12-15: + Quantenn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7: 2016-12-16: + Intel &amp; Marve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Sony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823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amsung (Received 2012-12-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2775" cy="84239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</w:rPr>
      </w:pPr>
      <w:r>
        <w:rPr>
          <w:u w:val="none"/>
        </w:rPr>
        <w:t>Orange (Received 2016-12-14)</w:t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4323715" cy="77787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71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uantenna (received 2016-12-15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820229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Intel (Received 2016-12-15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1060" cy="255206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Marvell (Received 2016-12-15)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943600" cy="571690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71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4"/>
      <w:footerReference w:type="default" r:id="rId25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adrians</cp:lastModifiedBy>
  <cp:lastPrinted>2015-03-09T08:17:00Z</cp:lastPrinted>
  <dcterms:modified xsi:type="dcterms:W3CDTF">2016-12-16T09:56:00Z</dcterms:modified>
  <cp:revision>39</cp:revision>
  <dc:subject>Submission</dc:subject>
  <dc:title>doc.: IEEE 802.11-16/1575r7</dc:title>
</cp:coreProperties>
</file>