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1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: 2016-12-09: + S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: 2016-12-12: + Sams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5: 2016-12-14: + 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6: 2016-12-15: + Quante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3: 2016-12-09: + S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4: 2016-12-12: + Sams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5: 2016-12-14: + 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6: 2016-12-15: + Quante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Sony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823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amsung (Received 2012-12-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2775" cy="84239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  <w:t>Orange (Received 2016-12-14)</w:t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4323715" cy="7778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uantenna (received 2016-12-1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2022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2"/>
      <w:footerReference w:type="default" r:id="rId2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adrians</cp:lastModifiedBy>
  <cp:lastPrinted>2015-03-09T08:17:00Z</cp:lastPrinted>
  <dcterms:modified xsi:type="dcterms:W3CDTF">2016-12-15T07:11:00Z</dcterms:modified>
  <cp:revision>37</cp:revision>
  <dc:subject>Submission</dc:subject>
  <dc:title>doc.: IEEE 802.11-16/1575r6</dc:title>
</cp:coreProperties>
</file>