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</w:r>
    </w:p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762"/>
        <w:gridCol w:w="1478"/>
        <w:gridCol w:w="1710"/>
        <w:gridCol w:w="2988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/>
            </w:pPr>
            <w:r>
              <w:rPr/>
              <w:t>MIB Contribution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0"/>
              </w:rPr>
            </w:pPr>
            <w:r>
              <w:rPr>
                <w:sz w:val="20"/>
              </w:rPr>
              <w:t>Date:</w:t>
            </w:r>
            <w:r>
              <w:rPr>
                <w:b w:val="false"/>
                <w:sz w:val="20"/>
              </w:rPr>
              <w:t xml:space="preserve">  January 19, 2011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ffiliation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niel R. Borges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pple, Inc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15.425.734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drborges@apple.com</w:t>
              </w:r>
            </w:hyperlink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arlos Cordeir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tel Corporation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 (503) 705-128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carlos.cordeiro@intel.com</w:t>
              </w:r>
            </w:hyperlink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aishankar Nandagopalan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ensorcom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858) 337-665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nsai@tensercom.com</w:t>
              </w:r>
            </w:hyperlink>
          </w:p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  <w:szCs w:val="24"/>
              </w:rPr>
            </w:pPr>
            <w:r>
              <w:rPr>
                <w:b w:val="false"/>
                <w:sz w:val="16"/>
                <w:szCs w:val="24"/>
              </w:rPr>
            </w:r>
          </w:p>
        </w:tc>
      </w:tr>
    </w:tbl>
    <w:p>
      <w:pPr>
        <w:pStyle w:val="T1"/>
        <w:spacing w:before="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205740</wp:posOffset>
                </wp:positionV>
                <wp:extent cx="5943600" cy="284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84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document is a contribution to address the open CIDs related to the TGad Management Information Base (MIB).  The following CIDs are addressed with this contributio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110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92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17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164 (duplicate of 176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257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24pt;mso-wrap-distance-left:9.05pt;mso-wrap-distance-right:9.05pt;mso-wrap-distance-top:0pt;mso-wrap-distance-bottom:0pt;margin-top:16.2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is document is a contribution to address the open CIDs related to the TGad Management Information Base (MIB).  The following CIDs are addressed with this contributio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110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92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176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164 (duplicate of 176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257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/>
      </w:pPr>
      <w:r>
        <w:rPr>
          <w:i/>
          <w:iCs/>
          <w:sz w:val="23"/>
          <w:szCs w:val="23"/>
        </w:rPr>
        <w:t>Editor: In the Major Section of Annex D, insert the following comment to the end of SMT attributes</w:t>
      </w:r>
      <w:r>
        <w:rPr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fter dot11HTStationConfigTable: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i/>
          <w:i/>
          <w:iCs/>
          <w:color w:val="000000"/>
          <w:sz w:val="20"/>
          <w:szCs w:val="23"/>
          <w:lang w:val="en-US"/>
        </w:rPr>
      </w:pPr>
      <w:r>
        <w:rPr>
          <w:rFonts w:cs="Monaco" w:ascii="Monaco" w:hAnsi="Monaco"/>
          <w:i/>
          <w:iCs/>
          <w:color w:val="000000"/>
          <w:sz w:val="20"/>
          <w:szCs w:val="23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-- Added for 802.11ad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/>
      </w:pPr>
      <w:r>
        <w:rPr>
          <w:rFonts w:cs="Monaco" w:ascii="Monaco" w:hAnsi="Monaco"/>
          <w:color w:val="000000"/>
          <w:sz w:val="20"/>
          <w:lang w:val="en-US"/>
        </w:rPr>
        <w:tab/>
        <w:tab/>
        <w:t>-- dot11DBandSTAConfigTable</w:t>
        <w:tab/>
        <w:tab/>
        <w:tab/>
        <w:t>::= { dot11smt 18 }(11ad)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Editor: In the Major Section of Annex D, insert the following comment to the end of dot11mac section after dot11ResourceInfoTable: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i/>
          <w:i/>
          <w:iCs/>
          <w:color w:val="000000"/>
          <w:sz w:val="20"/>
          <w:szCs w:val="23"/>
          <w:lang w:val="en-US"/>
        </w:rPr>
      </w:pPr>
      <w:r>
        <w:rPr>
          <w:rFonts w:cs="Monaco" w:ascii="Monaco" w:hAnsi="Monaco"/>
          <w:i/>
          <w:iCs/>
          <w:color w:val="000000"/>
          <w:sz w:val="20"/>
          <w:szCs w:val="23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-- Added for 802.11ad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/>
      </w:pPr>
      <w:r>
        <w:rPr>
          <w:rFonts w:cs="Monaco" w:ascii="Monaco" w:hAnsi="Monaco"/>
          <w:color w:val="000000"/>
          <w:sz w:val="20"/>
          <w:lang w:val="en-US"/>
        </w:rPr>
        <w:tab/>
        <w:tab/>
        <w:t>-- dot11DBandOperationTable</w:t>
        <w:tab/>
        <w:tab/>
        <w:t>::= { dot11mac 8 }(11ad)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-- dot11DBandCountersTable</w:t>
        <w:tab/>
        <w:tab/>
        <w:t>::= { dot11mac 9 }(11ad)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bookmarkStart w:id="0" w:name="OLE_LINK1"/>
      <w:bookmarkEnd w:id="0"/>
      <w:r>
        <w:rPr>
          <w:i/>
          <w:iCs/>
          <w:sz w:val="23"/>
          <w:szCs w:val="23"/>
        </w:rPr>
        <w:t>Editor: In the Major Section of Annex D, insert the following comment to the end of dot11phy section after dot11TransmitBeamformingConfigTable: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  <w:bookmarkStart w:id="1" w:name="OLE_LINK1"/>
      <w:bookmarkStart w:id="2" w:name="OLE_LINK1"/>
      <w:bookmarkEnd w:id="2"/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-- Added for 802.11ad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-- dot11DBandPHYConfigTable</w:t>
        <w:tab/>
        <w:tab/>
        <w:t>::= { dot11phy 19 }(11ad)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-- dot11DBandPHYTxRateTable</w:t>
        <w:tab/>
        <w:tab/>
        <w:t>::= { dot11phy 20 }(11ad)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-- dot11DBandPHYRxRateTable</w:t>
        <w:tab/>
        <w:tab/>
        <w:t>::= { dot11phy 21 }(11ad)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-- dot11DBandBeamformingConfigTable ::= { dot11phy 22 }(11ad)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i/>
          <w:iCs/>
          <w:sz w:val="23"/>
          <w:szCs w:val="23"/>
        </w:rPr>
        <w:t>Editor: In the Major Section of Annex D, modify the dot11PhyType object with the following definition.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-- 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-- *    dot11PhyOperation  TABL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-- 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dot11PHYType OBJECT-TYP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 xml:space="preserve">SYNTAX INTEGER {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ab/>
        <w:tab/>
        <w:tab/>
        <w:tab/>
        <w:t xml:space="preserve">fhss(1),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ab/>
        <w:tab/>
        <w:tab/>
        <w:tab/>
        <w:t xml:space="preserve">dsss(2),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ab/>
        <w:tab/>
        <w:tab/>
        <w:tab/>
        <w:t xml:space="preserve">irbaseband(3),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ab/>
        <w:tab/>
        <w:tab/>
        <w:tab/>
        <w:t>ofdm(4),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ab/>
        <w:tab/>
        <w:tab/>
        <w:tab/>
        <w:t>hrdsss(5),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ab/>
        <w:tab/>
        <w:tab/>
        <w:tab/>
        <w:t>erp(6),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ab/>
        <w:tab/>
        <w:tab/>
        <w:tab/>
        <w:t>ht(7),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/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ab/>
        <w:tab/>
        <w:tab/>
        <w:tab/>
        <w:t>dband(8)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ab/>
        <w:tab/>
        <w:tab/>
        <w:t>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MAX-ACCESS read-only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STATUS current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DESCRIPTION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 xml:space="preserve">        "This is an 8-bit integer value that identifies the PHY typ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 xml:space="preserve">        supported by the attached PLCP and PMD. Currently defined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 xml:space="preserve">        values and their corresponding PHY types are: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 xml:space="preserve">        FHSS 2.4 GHz = 01 , DSSS 2.4 GHz = 02, IR Baseband = 03,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/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>OFDM 5GHz = 04, HRDSSS = 05, ERP = 06, HT = 07, DBand = 08."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</w:t>
      </w:r>
      <w:r>
        <w:rPr>
          <w:rFonts w:cs="Monaco" w:ascii="Monaco" w:hAnsi="Monaco"/>
          <w:color w:val="000000"/>
          <w:sz w:val="20"/>
          <w:lang w:val="en-US"/>
        </w:rPr>
        <w:t>::= { dot11PhyOperationEntry 1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i/>
          <w:iCs/>
          <w:sz w:val="23"/>
          <w:szCs w:val="23"/>
        </w:rPr>
        <w:t>Editor: After the definition of the dot11HTStationConfigTable, insert the dot11DBandSTAConfigTable as defined below: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 xml:space="preserve">-- ********************************************************************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 xml:space="preserve">-- * dot11DBandSTAConfigTable TABLE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 xml:space="preserve">-- ********************************************************************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 xml:space="preserve">dot11DBandSTAConfigTable OBJECT-TYPE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>SYNTAX SEQUENCE OF Dot11DBandSTAConfigEntry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 xml:space="preserve">MAX-ACCESS not-accessible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 xml:space="preserve">STATUS current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 xml:space="preserve">DESCRIPTION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 xml:space="preserve">"The dot11DBandSTAConfig Table"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 xml:space="preserve">::= { dot11smt 18 }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dot11DBandSTAConfigEntry OBJECT-TYP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 xml:space="preserve">SYNTAX Dot11DBandSTAConfigEntry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 xml:space="preserve">MAX-ACCESS not-accessible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 xml:space="preserve">STATUS current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 xml:space="preserve">DESCRIPTION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 xml:space="preserve">"An entry in the dot11DBandSTAConfig Table.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 xml:space="preserve">ifIndex - Each IEEE 802.11 interface is represented by an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 xml:space="preserve">ifEntry.  Interface tables in this MIB module are indexed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 xml:space="preserve">by ifIndex."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 xml:space="preserve">INDEX { ifIndex }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</w:t>
      </w:r>
      <w:r>
        <w:rPr>
          <w:rFonts w:cs="Monaco" w:ascii="Monaco" w:hAnsi="Monaco"/>
          <w:color w:val="000000"/>
          <w:sz w:val="20"/>
          <w:lang w:val="en-US"/>
        </w:rPr>
        <w:t xml:space="preserve">::= { dot11DBandSTAConfigTable 1 }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 xml:space="preserve">Dot11DBandSTAConfigEntry ::=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>SEQUENCE {</w:t>
        <w:tab/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/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ab/>
        <w:t>dot11MultibandSupportActivated</w:t>
        <w:tab/>
        <w:tab/>
        <w:tab/>
        <w:t>TruthValue,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ab/>
        <w:t>dot11DBandCapable</w:t>
        <w:tab/>
        <w:tab/>
        <w:tab/>
        <w:tab/>
        <w:tab/>
        <w:tab/>
        <w:t xml:space="preserve">TruthValue,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ab/>
        <w:t>dot11RelayRUSSupportActivated</w:t>
        <w:tab/>
        <w:tab/>
        <w:tab/>
        <w:tab/>
        <w:t>TruthValue,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ab/>
        <w:t>dot11RSNAProtectedManagementFramesActivated</w:t>
        <w:tab/>
        <w:t>TruthValu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>}</w:t>
        <w:tab/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dot11MultibandSupportActivated OBJECT-TYP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 xml:space="preserve">SYNTAX TruthValue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MAX-ACCESS read-writ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STATUS current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DESCRIPTION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    </w:t>
      </w:r>
      <w:r>
        <w:rPr>
          <w:rFonts w:cs="Monaco" w:ascii="Monaco" w:hAnsi="Monaco"/>
          <w:color w:val="000000"/>
          <w:sz w:val="20"/>
          <w:lang w:val="en-US"/>
        </w:rPr>
        <w:t>"Multiband Support Activated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 xml:space="preserve"> This attribute, when true, indicates that the capability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 xml:space="preserve"> of the station to operate in multiple bands is enabled.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 xml:space="preserve"> The capability is disabled, otherwise. The default value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 xml:space="preserve"> of this attribute is false."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DEFVAL { false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</w:t>
      </w:r>
      <w:r>
        <w:rPr>
          <w:rFonts w:cs="Monaco" w:ascii="Monaco" w:hAnsi="Monaco"/>
          <w:color w:val="000000"/>
          <w:sz w:val="20"/>
          <w:lang w:val="en-US"/>
        </w:rPr>
        <w:t>::= {  dot11DBandSTAConfigEntry 1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dot11DBandCapable OBJECT-TYP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 xml:space="preserve">SYNTAX TruthValue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MAX-ACCESS read-writ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STATUS current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DESCRIPTION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    </w:t>
      </w:r>
      <w:r>
        <w:rPr>
          <w:rFonts w:cs="Monaco" w:ascii="Monaco" w:hAnsi="Monaco"/>
          <w:color w:val="000000"/>
          <w:sz w:val="20"/>
          <w:lang w:val="en-US"/>
        </w:rPr>
        <w:t>"DBand Capable Object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>This attribute, when true, indicates the STA is DBand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>capable.  This attribute, when false, indicates the STA is not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>DBand capable.  The default value of htis attribute is false."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DEFVAL { false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</w:t>
      </w:r>
      <w:r>
        <w:rPr>
          <w:rFonts w:cs="Monaco" w:ascii="Monaco" w:hAnsi="Monaco"/>
          <w:color w:val="000000"/>
          <w:sz w:val="20"/>
          <w:lang w:val="en-US"/>
        </w:rPr>
        <w:t>::= { dot11DBandSTAConfigEntry 2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dot11RelayRUSSupportActivated OBJECT-TYP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 xml:space="preserve">SYNTAX TruthValue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MAX-ACCESS read-writ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STATUS current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DESCRIPTION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    </w:t>
      </w:r>
      <w:r>
        <w:rPr>
          <w:rFonts w:cs="Monaco" w:ascii="Monaco" w:hAnsi="Monaco"/>
          <w:color w:val="000000"/>
          <w:sz w:val="20"/>
          <w:lang w:val="en-US"/>
        </w:rPr>
        <w:t xml:space="preserve">"A STA is a RUS if the value of its local MIB variable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>dot11RelayRUSSupportEnabled is true."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DEFVAL { false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</w:t>
      </w:r>
      <w:r>
        <w:rPr>
          <w:rFonts w:cs="Monaco" w:ascii="Monaco" w:hAnsi="Monaco"/>
          <w:color w:val="000000"/>
          <w:sz w:val="20"/>
          <w:lang w:val="en-US"/>
        </w:rPr>
        <w:t>::= { dot11DBandSTAConfigEntry 3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dot11RSNAProtectedManagementFramesActivated OBJECT-TYP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 xml:space="preserve">SYNTAX TruthValue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MAX-ACCESS read-writ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STATUS current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DESCRIPTION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    </w:t>
      </w:r>
      <w:r>
        <w:rPr>
          <w:rFonts w:cs="Monaco" w:ascii="Monaco" w:hAnsi="Monaco"/>
          <w:color w:val="000000"/>
          <w:sz w:val="20"/>
          <w:lang w:val="en-US"/>
        </w:rPr>
        <w:t>"If dot11RSNAProtectedManagementFramesEnabled is TRUE, the recipient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 xml:space="preserve">shall maintain a single replay counter for received unicast Robust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 xml:space="preserve">Management frames and shall use the PN from the received frame to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>detect replays."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DEFVAL { false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</w:t>
      </w:r>
      <w:r>
        <w:rPr>
          <w:rFonts w:cs="Monaco" w:ascii="Monaco" w:hAnsi="Monaco"/>
          <w:color w:val="000000"/>
          <w:sz w:val="20"/>
          <w:lang w:val="en-US"/>
        </w:rPr>
        <w:t>::= { dot11DBandSTAConfigEntry 4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/>
      </w:pPr>
      <w:r>
        <w:rPr>
          <w:i/>
          <w:iCs/>
          <w:sz w:val="23"/>
          <w:szCs w:val="23"/>
        </w:rPr>
        <w:t>Editor: After the definition of the dot11DBandPHYConfigTable, insert the</w:t>
      </w:r>
      <w:r>
        <w:rPr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dot11DBandBeamformingConfigTable as defined below: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i/>
          <w:i/>
          <w:iCs/>
          <w:color w:val="000000"/>
          <w:sz w:val="20"/>
          <w:szCs w:val="23"/>
          <w:lang w:val="en-US"/>
        </w:rPr>
      </w:pPr>
      <w:r>
        <w:rPr>
          <w:rFonts w:cs="Monaco" w:ascii="Monaco" w:hAnsi="Monaco"/>
          <w:i/>
          <w:iCs/>
          <w:color w:val="000000"/>
          <w:sz w:val="20"/>
          <w:szCs w:val="23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 xml:space="preserve">-- ********************************************************************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 xml:space="preserve">-- * dot11DBandBeamformingConfig TABLE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 xml:space="preserve">-- ********************************************************************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 xml:space="preserve">dot11DBandBeamformingConfigTable OBJECT-TYPE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>SYNTAX SEQUENCE OF Dot11DBandBeamformingConfigEntry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 xml:space="preserve">MAX-ACCESS not-accessible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 xml:space="preserve">STATUS current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 xml:space="preserve">DESCRIPTION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 xml:space="preserve">"The dot11DBandBeamformingConfig Table"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 xml:space="preserve">::= { dot11phy 22 }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dot11DBandBeamformingConfigEntry OBJECT-TYP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 xml:space="preserve">SYNTAX Dot11DBandBeamformingConfigEntry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 xml:space="preserve">MAX-ACCESS not-accessible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 xml:space="preserve">STATUS current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 xml:space="preserve">DESCRIPTION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 xml:space="preserve">"An entry in the dot11DBandBeamformingConfig Table.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 xml:space="preserve">ifIndex - Each IEEE 802.11 interface is represented by an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 xml:space="preserve">ifEntry.  Interface tables in this MIB module are indexed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 xml:space="preserve">by ifIndex."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 xml:space="preserve">INDEX { ifIndex }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</w:t>
      </w:r>
      <w:r>
        <w:rPr>
          <w:rFonts w:cs="Monaco" w:ascii="Monaco" w:hAnsi="Monaco"/>
          <w:color w:val="000000"/>
          <w:sz w:val="20"/>
          <w:lang w:val="en-US"/>
        </w:rPr>
        <w:t xml:space="preserve">::= { dot11DBandBeamformingConfigTable 1 }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 xml:space="preserve">Dot11DBandBeamformingConfigEntry ::=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>SEQUENCE {</w:t>
        <w:tab/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/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ab/>
        <w:t>dot11MaxBFTime</w:t>
        <w:tab/>
        <w:tab/>
        <w:tab/>
        <w:tab/>
        <w:t>Unsigned32,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/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ab/>
        <w:t>dot11BFTXSSTime</w:t>
        <w:tab/>
        <w:tab/>
        <w:tab/>
        <w:tab/>
        <w:t>Unsigned32,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ab/>
        <w:t>dot11MaximalSectorScan</w:t>
        <w:tab/>
        <w:tab/>
        <w:tab/>
        <w:t>Unsigned32,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/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ab/>
        <w:t>dot11ABFTRSSSwitch</w:t>
        <w:tab/>
        <w:tab/>
        <w:tab/>
        <w:t>Unsigned32,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/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ab/>
        <w:t>dot11RSSRetryLimit</w:t>
        <w:tab/>
        <w:tab/>
        <w:tab/>
        <w:t>Unsigned32,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/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ab/>
        <w:t>dot11RSSBackoff</w:t>
        <w:tab/>
        <w:tab/>
        <w:tab/>
        <w:tab/>
        <w:t>Unsigned32,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ab/>
        <w:t>dot11BFRetryLimit</w:t>
        <w:tab/>
        <w:tab/>
        <w:tab/>
        <w:tab/>
        <w:t>Unsigned32,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/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ab/>
        <w:t>dot11BFTXSSTime</w:t>
        <w:tab/>
        <w:tab/>
        <w:tab/>
        <w:tab/>
        <w:t>Unsigned32,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/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ab/>
        <w:t>dot11BeamLinkMaintenanceTime</w:t>
        <w:tab/>
        <w:tab/>
        <w:t>Unsigned32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>}</w:t>
        <w:tab/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dot11MaxBFTime OBJECT-TYP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 xml:space="preserve">SYNTAX Unsigned32 (1..16)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UNITS "milliseconds"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MAX-ACCESS read-writ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STATUS current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DESCRIPTION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    </w:t>
      </w:r>
      <w:r>
        <w:rPr>
          <w:rFonts w:cs="Monaco" w:ascii="Monaco" w:hAnsi="Monaco"/>
          <w:color w:val="000000"/>
          <w:sz w:val="20"/>
          <w:lang w:val="en-US"/>
        </w:rPr>
        <w:t>"Maximum Beamforming Time (in units of Beacon Interval)."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DEFVAL { 4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</w:t>
      </w:r>
      <w:r>
        <w:rPr>
          <w:rFonts w:cs="Monaco" w:ascii="Monaco" w:hAnsi="Monaco"/>
          <w:color w:val="000000"/>
          <w:sz w:val="20"/>
          <w:lang w:val="en-US"/>
        </w:rPr>
        <w:t>::= { dot11DBandBeamformingConfigEntry 1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dot11BFTXSSTime OBJECT-TYP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 xml:space="preserve">SYNTAX Unsigned32 (1..256)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UNITS "microseconds"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MAX-ACCESS read-writ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STATUS current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DESCRIPTION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    </w:t>
      </w:r>
      <w:r>
        <w:rPr>
          <w:rFonts w:cs="Monaco" w:ascii="Monaco" w:hAnsi="Monaco"/>
          <w:color w:val="000000"/>
          <w:sz w:val="20"/>
          <w:lang w:val="en-US"/>
        </w:rPr>
        <w:t>"Beamforming Transmission ScS Time (in Milliseconds)."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DEFVAL { 4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</w:t>
      </w:r>
      <w:r>
        <w:rPr>
          <w:rFonts w:cs="Monaco" w:ascii="Monaco" w:hAnsi="Monaco"/>
          <w:color w:val="000000"/>
          <w:sz w:val="20"/>
          <w:lang w:val="en-US"/>
        </w:rPr>
        <w:t>::= { dot11DBandBeamformingConfigEntry 2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dot11MaximalSectorScan OBJECT-TYP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 xml:space="preserve">SYNTAX Unsigned32 (1..32)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UNITS "microseconds"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MAX-ACCESS read-writ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STATUS current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DESCRIPTION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    </w:t>
      </w:r>
      <w:r>
        <w:rPr>
          <w:rFonts w:cs="Monaco" w:ascii="Monaco" w:hAnsi="Monaco"/>
          <w:color w:val="000000"/>
          <w:sz w:val="20"/>
          <w:lang w:val="en-US"/>
        </w:rPr>
        <w:t>"Maximal Sector Scan (in units of Beacon Interval)."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DEFVAL { 8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</w:t>
      </w:r>
      <w:r>
        <w:rPr>
          <w:rFonts w:cs="Monaco" w:ascii="Monaco" w:hAnsi="Monaco"/>
          <w:color w:val="000000"/>
          <w:sz w:val="20"/>
          <w:lang w:val="en-US"/>
        </w:rPr>
        <w:t>::= { dot11DBandBeamformingConfigEntry 3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dot11ABFTRSSSwitch OBJECT-TYP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 xml:space="preserve">SYNTAX Unsigned32 (1..32)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MAX-ACCESS read-writ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STATUS current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DESCRIPTION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/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    </w:t>
      </w:r>
      <w:r>
        <w:rPr>
          <w:rFonts w:cs="Monaco" w:ascii="Monaco" w:hAnsi="Monaco"/>
          <w:color w:val="000000"/>
          <w:sz w:val="20"/>
          <w:lang w:val="en-US"/>
        </w:rPr>
        <w:t>"A-BFT Responder Sector Sweep Switch (in units of Beacon Interval)."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DEFVAL { 4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</w:t>
      </w:r>
      <w:r>
        <w:rPr>
          <w:rFonts w:cs="Monaco" w:ascii="Monaco" w:hAnsi="Monaco"/>
          <w:color w:val="000000"/>
          <w:sz w:val="20"/>
          <w:lang w:val="en-US"/>
        </w:rPr>
        <w:t>::= { dot11DBandBeamformingConfigEntry 4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dot11RSSRetryLimit OBJECT-TYP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 xml:space="preserve">SYNTAX Unsigned32 (1..32)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MAX-ACCESS read-writ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STATUS current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DESCRIPTION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    </w:t>
      </w:r>
      <w:r>
        <w:rPr>
          <w:rFonts w:cs="Monaco" w:ascii="Monaco" w:hAnsi="Monaco"/>
          <w:color w:val="000000"/>
          <w:sz w:val="20"/>
          <w:lang w:val="en-US"/>
        </w:rPr>
        <w:t>"Responder Sector Sweep Retry Limit"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DEFVAL { 8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</w:t>
      </w:r>
      <w:r>
        <w:rPr>
          <w:rFonts w:cs="Monaco" w:ascii="Monaco" w:hAnsi="Monaco"/>
          <w:color w:val="000000"/>
          <w:sz w:val="20"/>
          <w:lang w:val="en-US"/>
        </w:rPr>
        <w:t>::= { dot11DBandBeamformingConfigEntry 5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dot11RSSBackoff OBJECT-TYP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 xml:space="preserve">SYNTAX Unsigned32 (1..32)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MAX-ACCESS read-writ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STATUS current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DESCRIPTION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    </w:t>
      </w:r>
      <w:r>
        <w:rPr>
          <w:rFonts w:cs="Monaco" w:ascii="Monaco" w:hAnsi="Monaco"/>
          <w:color w:val="000000"/>
          <w:sz w:val="20"/>
          <w:lang w:val="en-US"/>
        </w:rPr>
        <w:t>"Responder Sector Sweep Backoff"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DEFVAL { 8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</w:t>
      </w:r>
      <w:r>
        <w:rPr>
          <w:rFonts w:cs="Monaco" w:ascii="Monaco" w:hAnsi="Monaco"/>
          <w:color w:val="000000"/>
          <w:sz w:val="20"/>
          <w:lang w:val="en-US"/>
        </w:rPr>
        <w:t>::= { dot11DBandBeamformingConfigEntry 6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dot11BFRetryLimit OBJECT-TYP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 xml:space="preserve">SYNTAX Unsigned32 (1..32)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MAX-ACCESS read-writ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STATUS current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DESCRIPTION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    </w:t>
      </w:r>
      <w:r>
        <w:rPr>
          <w:rFonts w:cs="Monaco" w:ascii="Monaco" w:hAnsi="Monaco"/>
          <w:color w:val="000000"/>
          <w:sz w:val="20"/>
          <w:lang w:val="en-US"/>
        </w:rPr>
        <w:t>"Beamforming Retry Limit"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DEFVAL { 8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</w:t>
      </w:r>
      <w:r>
        <w:rPr>
          <w:rFonts w:cs="Monaco" w:ascii="Monaco" w:hAnsi="Monaco"/>
          <w:color w:val="000000"/>
          <w:sz w:val="20"/>
          <w:lang w:val="en-US"/>
        </w:rPr>
        <w:t>::= { dot11DBandBeamformingConfigEntry 7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dot11BFTXSSTime OBJECT-TYP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 xml:space="preserve">SYNTAX Unsigned32 (1..1024)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MAX-ACCESS read-writ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STATUS current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DESCRIPTION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    </w:t>
      </w:r>
      <w:r>
        <w:rPr>
          <w:rFonts w:cs="Monaco" w:ascii="Monaco" w:hAnsi="Monaco"/>
          <w:color w:val="000000"/>
          <w:sz w:val="20"/>
          <w:lang w:val="en-US"/>
        </w:rPr>
        <w:t>"Timeout until the initiator restarts ISS (in Milliseconds)"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DEFVAL { 100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</w:t>
      </w:r>
      <w:r>
        <w:rPr>
          <w:rFonts w:cs="Monaco" w:ascii="Monaco" w:hAnsi="Monaco"/>
          <w:color w:val="000000"/>
          <w:sz w:val="20"/>
          <w:lang w:val="en-US"/>
        </w:rPr>
        <w:t>::= { dot11DBandBeamformingConfigEntry 8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dot11BeamLinkMaintenanceTime OBJECT-TYP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SYNTAX Unsigned32 (0..64000000)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UNITS "microseconds"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MAX-ACCESS read-writ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STATUS current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DESCRIPTION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    </w:t>
      </w:r>
      <w:r>
        <w:rPr>
          <w:rFonts w:cs="Monaco" w:ascii="Monaco" w:hAnsi="Monaco"/>
          <w:color w:val="000000"/>
          <w:sz w:val="20"/>
          <w:lang w:val="en-US"/>
        </w:rPr>
        <w:t>"Beam Link Maintenance Tim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 xml:space="preserve">dot11BeamLinkMaintenanceTime = BeamLink_Maintenance_Unit * BeamLink_Maintenance_Value.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 xml:space="preserve">Otherwise, the dot11BeamLinkMaintenanceTime is left undefined. An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 xml:space="preserve">undefined value of the dot11BeamLinkMaintenanceTime indicates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>that the STA does not participate in beamformed link maintenance."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DEFVAL { 0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</w:t>
      </w:r>
      <w:r>
        <w:rPr>
          <w:rFonts w:cs="Monaco" w:ascii="Monaco" w:hAnsi="Monaco"/>
          <w:color w:val="000000"/>
          <w:sz w:val="20"/>
          <w:lang w:val="en-US"/>
        </w:rPr>
        <w:t>::= { dot11DBandBeamformingConfigEntry 9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i/>
          <w:i/>
          <w:iCs/>
          <w:sz w:val="23"/>
          <w:szCs w:val="23"/>
        </w:rPr>
      </w:pPr>
      <w:bookmarkStart w:id="3" w:name="OLE_LINK2"/>
      <w:bookmarkEnd w:id="3"/>
      <w:r>
        <w:rPr>
          <w:i/>
          <w:iCs/>
          <w:sz w:val="23"/>
          <w:szCs w:val="23"/>
        </w:rPr>
        <w:t>Editor: After the definition of the dot11ResourceInfoTable, insert the dot11DBandOperationTable as defined below: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i/>
          <w:i/>
          <w:iCs/>
          <w:color w:val="000000"/>
          <w:sz w:val="20"/>
          <w:szCs w:val="23"/>
          <w:lang w:val="en-US"/>
        </w:rPr>
      </w:pPr>
      <w:r>
        <w:rPr>
          <w:rFonts w:cs="Monaco" w:ascii="Monaco" w:hAnsi="Monaco"/>
          <w:i/>
          <w:iCs/>
          <w:color w:val="000000"/>
          <w:sz w:val="20"/>
          <w:szCs w:val="23"/>
          <w:lang w:val="en-US"/>
        </w:rPr>
      </w:r>
      <w:bookmarkStart w:id="4" w:name="OLE_LINK2"/>
      <w:bookmarkStart w:id="5" w:name="OLE_LINK2"/>
      <w:bookmarkEnd w:id="5"/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 xml:space="preserve">-- ********************************************************************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 xml:space="preserve">-- * dot11DBandOperation TABLE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 xml:space="preserve">-- ********************************************************************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 xml:space="preserve">dot11DBandOperationTable OBJECT-TYPE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>SYNTAX SEQUENCE OF Dot11DBandOperationEntry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 xml:space="preserve">MAX-ACCESS not-accessible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 xml:space="preserve">STATUS current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 xml:space="preserve">DESCRIPTION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 xml:space="preserve">"The dot11DBandOperation Table"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 xml:space="preserve">::= { dot11mac 8 }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dot11DBandOperationEntry OBJECT-TYP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 xml:space="preserve">SYNTAX Dot11DBandOperationEntry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 xml:space="preserve">MAX-ACCESS not-accessible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 xml:space="preserve">STATUS current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 xml:space="preserve">DESCRIPTION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 xml:space="preserve">"An entry in the dot11DBandBeamformingConfig Table.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 xml:space="preserve">ifIndex - Each IEEE 802.11 interface is represented by an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 xml:space="preserve">ifEntry.  Interface tables in this MIB module are indexed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 xml:space="preserve">by ifIndex."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 xml:space="preserve">INDEX { ifIndex }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</w:t>
      </w:r>
      <w:r>
        <w:rPr>
          <w:rFonts w:cs="Monaco" w:ascii="Monaco" w:hAnsi="Monaco"/>
          <w:color w:val="000000"/>
          <w:sz w:val="20"/>
          <w:lang w:val="en-US"/>
        </w:rPr>
        <w:t xml:space="preserve">::= { dot11DBandOperationTable 1 }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 xml:space="preserve">Dot11DBandOperationEntry ::=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>SEQUENCE {</w:t>
        <w:tab/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/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ab/>
        <w:t>dot11MaxLostBeacons</w:t>
        <w:tab/>
        <w:tab/>
        <w:tab/>
        <w:t>Unsigned32,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/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ab/>
        <w:t>dot11MinBIHeaderDuration</w:t>
        <w:tab/>
        <w:tab/>
        <w:t>Unsigned32,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/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ab/>
        <w:t>dot11PSRequestSuspensionInterval</w:t>
        <w:tab/>
        <w:t>Unsigned32,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/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ab/>
        <w:t>dot11AssocRespConfirmTime</w:t>
        <w:tab/>
        <w:tab/>
        <w:t>Unsigned32,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/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ab/>
        <w:t>dot11BroadcastSTAInfoDuration</w:t>
        <w:tab/>
        <w:tab/>
        <w:t>Unsigned32,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/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ab/>
        <w:t>dot11NbrOfChangeBeacons</w:t>
        <w:tab/>
        <w:tab/>
        <w:tab/>
        <w:t>Unsigned32,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/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ab/>
        <w:t>dot11ImplicitHandoverLostBeacons</w:t>
        <w:tab/>
        <w:t>Unsigned32,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/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ab/>
        <w:t>dot11MinPPDuration</w:t>
        <w:tab/>
        <w:tab/>
        <w:tab/>
        <w:tab/>
        <w:t>Unsigned32,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/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ab/>
        <w:t>dot11SPIdleTimeout</w:t>
        <w:tab/>
        <w:tab/>
        <w:tab/>
        <w:tab/>
        <w:t>Unsigned32,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/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ab/>
        <w:t>dot11QABTimeout</w:t>
        <w:tab/>
        <w:tab/>
        <w:tab/>
        <w:tab/>
        <w:tab/>
        <w:t>Unsigned32,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/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ab/>
        <w:t>dot11ClusterEnableTime</w:t>
        <w:tab/>
        <w:tab/>
        <w:tab/>
        <w:tab/>
        <w:t>Unsigned32,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/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ab/>
        <w:t>dot11PNWarningThreshold</w:t>
        <w:tab/>
        <w:tab/>
        <w:tab/>
        <w:tab/>
        <w:t>Unsigned32,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/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ab/>
        <w:t>dot11BeaconSPDuration</w:t>
        <w:tab/>
        <w:tab/>
        <w:tab/>
        <w:tab/>
        <w:t>Unsigned32,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/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ab/>
        <w:t>dot11PNExhaustionThreshold</w:t>
        <w:tab/>
        <w:tab/>
        <w:tab/>
        <w:t>Unsigned32,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/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ab/>
        <w:t>dot11MaxNumberOfClusteringMonitoringPeriods</w:t>
        <w:tab/>
        <w:t>Unsigned32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>}</w:t>
        <w:tab/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dot11MaxLostBeacons OBJECT-TYP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 xml:space="preserve">SYNTAX Unsigned32 (1..32)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MAX-ACCESS read-writ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STATUS current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DESCRIPTION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    </w:t>
      </w:r>
      <w:r>
        <w:rPr>
          <w:rFonts w:cs="Monaco" w:ascii="Monaco" w:hAnsi="Monaco"/>
          <w:color w:val="000000"/>
          <w:sz w:val="20"/>
          <w:lang w:val="en-US"/>
        </w:rPr>
        <w:t>"Maximum Number of Lost Beacons"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DEFVAL { 4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</w:t>
      </w:r>
      <w:r>
        <w:rPr>
          <w:rFonts w:cs="Monaco" w:ascii="Monaco" w:hAnsi="Monaco"/>
          <w:color w:val="000000"/>
          <w:sz w:val="20"/>
          <w:lang w:val="en-US"/>
        </w:rPr>
        <w:t>::= { dot11DBandOperationEntry 1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dot11MinBIHeaderDuration OBJECT-TYP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 xml:space="preserve">SYNTAX Unsigned32 (1..100000)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MAX-ACCESS read-writ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STATUS current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DESCRIPTION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    </w:t>
      </w:r>
      <w:r>
        <w:rPr>
          <w:rFonts w:cs="Monaco" w:ascii="Monaco" w:hAnsi="Monaco"/>
          <w:color w:val="000000"/>
          <w:sz w:val="20"/>
          <w:lang w:val="en-US"/>
        </w:rPr>
        <w:t>"Minimum Beacon Interval Header Duration (in microseconds)"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DEFVAL { 5000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</w:t>
      </w:r>
      <w:r>
        <w:rPr>
          <w:rFonts w:cs="Monaco" w:ascii="Monaco" w:hAnsi="Monaco"/>
          <w:color w:val="000000"/>
          <w:sz w:val="20"/>
          <w:lang w:val="en-US"/>
        </w:rPr>
        <w:t>::= { dot11DBandOperationEntry 2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dot11PSRequestSuspensionInterval OBJECT-TYP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 xml:space="preserve">SYNTAX Unsigned32 (1..64)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MAX-ACCESS read-writ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STATUS current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DESCRIPTION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    </w:t>
      </w:r>
      <w:r>
        <w:rPr>
          <w:rFonts w:cs="Monaco" w:ascii="Monaco" w:hAnsi="Monaco"/>
          <w:color w:val="000000"/>
          <w:sz w:val="20"/>
          <w:lang w:val="en-US"/>
        </w:rPr>
        <w:t>"PS Request Suspension Interval (in units of Beacon Interval)"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DEFVAL { 8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</w:t>
      </w:r>
      <w:r>
        <w:rPr>
          <w:rFonts w:cs="Monaco" w:ascii="Monaco" w:hAnsi="Monaco"/>
          <w:color w:val="000000"/>
          <w:sz w:val="20"/>
          <w:lang w:val="en-US"/>
        </w:rPr>
        <w:t>::= { dot11DBandOperationEntry 3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dot11AssocRespConfirmTime OBJECT-TYP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 xml:space="preserve">SYNTAX Unsigned32 (1..8000)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UNITS "microseconds"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MAX-ACCESS read-writ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STATUS current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DESCRIPTION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    </w:t>
      </w:r>
      <w:r>
        <w:rPr>
          <w:rFonts w:cs="Monaco" w:ascii="Monaco" w:hAnsi="Monaco"/>
          <w:color w:val="000000"/>
          <w:sz w:val="20"/>
          <w:lang w:val="en-US"/>
        </w:rPr>
        <w:t>"Association Response Confirmation Time (in Milliseconds)."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DEFVAL { 1000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</w:t>
      </w:r>
      <w:r>
        <w:rPr>
          <w:rFonts w:cs="Monaco" w:ascii="Monaco" w:hAnsi="Monaco"/>
          <w:color w:val="000000"/>
          <w:sz w:val="20"/>
          <w:lang w:val="en-US"/>
        </w:rPr>
        <w:t>::= { dot11DBandOperationEntry 4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dot11BroadcastSTAInfoDuration OBJECT-TYP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 xml:space="preserve">SYNTAX Unsigned32 (1..512)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MAX-ACCESS read-writ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STATUS current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DESCRIPTION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    </w:t>
      </w:r>
      <w:r>
        <w:rPr>
          <w:rFonts w:cs="Monaco" w:ascii="Monaco" w:hAnsi="Monaco"/>
          <w:color w:val="000000"/>
          <w:sz w:val="20"/>
          <w:lang w:val="en-US"/>
        </w:rPr>
        <w:t>"Broadcast STA Information Duration (in units of Beacon Interval)"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DEFVAL { 32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</w:t>
      </w:r>
      <w:r>
        <w:rPr>
          <w:rFonts w:cs="Monaco" w:ascii="Monaco" w:hAnsi="Monaco"/>
          <w:color w:val="000000"/>
          <w:sz w:val="20"/>
          <w:lang w:val="en-US"/>
        </w:rPr>
        <w:t>::= { dot11DBandOperationEntry 5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dot11NbrOfChangeBeacons OBJECT-TYP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 xml:space="preserve">SYNTAX Unsigned32 (1..32)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MAX-ACCESS read-writ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STATUS current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DESCRIPTION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    </w:t>
      </w:r>
      <w:r>
        <w:rPr>
          <w:rFonts w:cs="Monaco" w:ascii="Monaco" w:hAnsi="Monaco"/>
          <w:color w:val="000000"/>
          <w:sz w:val="20"/>
          <w:lang w:val="en-US"/>
        </w:rPr>
        <w:t>"Number of Change Beacons (in units of Beacon Interval)"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DEFVAL { 4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</w:t>
      </w:r>
      <w:r>
        <w:rPr>
          <w:rFonts w:cs="Monaco" w:ascii="Monaco" w:hAnsi="Monaco"/>
          <w:color w:val="000000"/>
          <w:sz w:val="20"/>
          <w:lang w:val="en-US"/>
        </w:rPr>
        <w:t>::= { dot11DBandOperationEntry 6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dot11ImplicitHandoverLostBeacons OBJECT-TYP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 xml:space="preserve">SYNTAX Unsigned32 (1..32)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MAX-ACCESS read-writ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STATUS current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DESCRIPTION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    </w:t>
      </w:r>
      <w:r>
        <w:rPr>
          <w:rFonts w:cs="Monaco" w:ascii="Monaco" w:hAnsi="Monaco"/>
          <w:color w:val="000000"/>
          <w:sz w:val="20"/>
          <w:lang w:val="en-US"/>
        </w:rPr>
        <w:t>"Implicit Handover Lost Beacons (in units of Beacon Interval)"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DEFVAL { 8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</w:t>
      </w:r>
      <w:r>
        <w:rPr>
          <w:rFonts w:cs="Monaco" w:ascii="Monaco" w:hAnsi="Monaco"/>
          <w:color w:val="000000"/>
          <w:sz w:val="20"/>
          <w:lang w:val="en-US"/>
        </w:rPr>
        <w:t>::= { dot11DBandOperationEntry 7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dot11MinPPDuration OBJECT-TYP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 xml:space="preserve">SYNTAX Unsigned32 (1..100000)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MAX-ACCESS read-writ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STATUS current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DESCRIPTION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    </w:t>
      </w:r>
      <w:r>
        <w:rPr>
          <w:rFonts w:cs="Monaco" w:ascii="Monaco" w:hAnsi="Monaco"/>
          <w:color w:val="000000"/>
          <w:sz w:val="20"/>
          <w:lang w:val="en-US"/>
        </w:rPr>
        <w:t xml:space="preserve">"The MinPPDuration subfield indicates the minimum duration of the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 xml:space="preserve">PP and GP as part of the dynamic allocation of service period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>mechanism (in microseconds)."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DEFVAL { 200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</w:t>
      </w:r>
      <w:r>
        <w:rPr>
          <w:rFonts w:cs="Monaco" w:ascii="Monaco" w:hAnsi="Monaco"/>
          <w:color w:val="000000"/>
          <w:sz w:val="20"/>
          <w:lang w:val="en-US"/>
        </w:rPr>
        <w:t>::= { dot11DBandOperationEntry 9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dot11SPIdleTimeout OBJECT-TYP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/>
      </w:pPr>
      <w:r>
        <w:rPr>
          <w:rFonts w:cs="Monaco" w:ascii="Monaco" w:hAnsi="Monaco"/>
          <w:color w:val="000000"/>
          <w:sz w:val="20"/>
          <w:lang w:val="en-US"/>
        </w:rPr>
        <w:tab/>
        <w:tab/>
        <w:t xml:space="preserve">SYNTAX Unsigned32 (1..100000)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UNITS "microseconds"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MAX-ACCESS read-writ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STATUS current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DESCRIPTION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    </w:t>
      </w:r>
      <w:r>
        <w:rPr>
          <w:rFonts w:cs="Monaco" w:ascii="Monaco" w:hAnsi="Monaco"/>
          <w:color w:val="000000"/>
          <w:sz w:val="20"/>
          <w:lang w:val="en-US"/>
        </w:rPr>
        <w:t xml:space="preserve">"The SPIdleTimeout subfield indicates time during which a STA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>expects to receive a frame from its partner STA (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>in microseconds)."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DEFVAL { 200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</w:t>
      </w:r>
      <w:r>
        <w:rPr>
          <w:rFonts w:cs="Monaco" w:ascii="Monaco" w:hAnsi="Monaco"/>
          <w:color w:val="000000"/>
          <w:sz w:val="20"/>
          <w:lang w:val="en-US"/>
        </w:rPr>
        <w:t>::= { dot11DBandOperationEntry 10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dot11QABTimeout OBJECT-TYP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SYNTAX Unsigned32 (1..64000)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MAX-ACCESS read-writ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STATUS current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DESCRIPTION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    </w:t>
      </w:r>
      <w:r>
        <w:rPr>
          <w:rFonts w:cs="Monaco" w:ascii="Monaco" w:hAnsi="Monaco"/>
          <w:color w:val="000000"/>
          <w:sz w:val="20"/>
          <w:lang w:val="en-US"/>
        </w:rPr>
        <w:t>"Quiet Adjacent BSS Operation Timeout (in milliseconds)"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DEFVAL { 1000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</w:t>
      </w:r>
      <w:r>
        <w:rPr>
          <w:rFonts w:cs="Monaco" w:ascii="Monaco" w:hAnsi="Monaco"/>
          <w:color w:val="000000"/>
          <w:sz w:val="20"/>
          <w:lang w:val="en-US"/>
        </w:rPr>
        <w:t>::= { dot11DBandOperationEntry 11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dot11ClusterEnableTime OBJECT-TYP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SYNTAX Unsigned32 (1..32)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MAX-ACCESS read-writ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STATUS current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DESCRIPTION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    </w:t>
      </w:r>
      <w:r>
        <w:rPr>
          <w:rFonts w:cs="Monaco" w:ascii="Monaco" w:hAnsi="Monaco"/>
          <w:color w:val="000000"/>
          <w:sz w:val="20"/>
          <w:lang w:val="en-US"/>
        </w:rPr>
        <w:t>"Frequency with which a non-PCP/non-AP is allowed to retransmit a cluster request element to its PCP/AP (in units of Beacon Interval)"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DEFVAL { 8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</w:t>
      </w:r>
      <w:r>
        <w:rPr>
          <w:rFonts w:cs="Monaco" w:ascii="Monaco" w:hAnsi="Monaco"/>
          <w:color w:val="000000"/>
          <w:sz w:val="20"/>
          <w:lang w:val="en-US"/>
        </w:rPr>
        <w:t>::= { dot11DBandOperationEntry 12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dot11PNWarningThreshold OBJECT-TYP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SYNTAX Unsigned32 (1..2e48)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MAX-ACCESS read-writ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STATUS current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DESCRIPTION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    </w:t>
      </w:r>
      <w:r>
        <w:rPr>
          <w:rFonts w:cs="Monaco" w:ascii="Monaco" w:hAnsi="Monaco"/>
          <w:color w:val="000000"/>
          <w:sz w:val="20"/>
          <w:lang w:val="en-US"/>
        </w:rPr>
        <w:t>"Threshold used for generating a warning to the MLME about a potential PN exhaustion (in units of packet number)"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DEFVAL { 2e36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</w:t>
      </w:r>
      <w:r>
        <w:rPr>
          <w:rFonts w:cs="Monaco" w:ascii="Monaco" w:hAnsi="Monaco"/>
          <w:color w:val="000000"/>
          <w:sz w:val="20"/>
          <w:lang w:val="en-US"/>
        </w:rPr>
        <w:t>::= { dot11DBandOperationEntry 13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dot11BeaconSPDuration OBJECT-TYP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SYNTAX Unsigned32 (1..100000)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MAX-ACCESS read-writ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STATUS current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DESCRIPTION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    </w:t>
      </w:r>
      <w:r>
        <w:rPr>
          <w:rFonts w:cs="Monaco" w:ascii="Monaco" w:hAnsi="Monaco"/>
          <w:color w:val="000000"/>
          <w:sz w:val="20"/>
          <w:lang w:val="en-US"/>
        </w:rPr>
        <w:t>"The size of a Beacon SP used for PCP/AP clustering (in microseconds)"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DEFVAL { 600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</w:t>
      </w:r>
      <w:r>
        <w:rPr>
          <w:rFonts w:cs="Monaco" w:ascii="Monaco" w:hAnsi="Monaco"/>
          <w:color w:val="000000"/>
          <w:sz w:val="20"/>
          <w:lang w:val="en-US"/>
        </w:rPr>
        <w:t>::= { dot11DBandOperationEntry 14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dot11PNExhaustionThreshold OBJECT-TYP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SYNTAX Unsigned32 (1..2e48)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MAX-ACCESS read-writ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STATUS current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DESCRIPTION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    </w:t>
      </w:r>
      <w:r>
        <w:rPr>
          <w:rFonts w:cs="Monaco" w:ascii="Monaco" w:hAnsi="Monaco"/>
          <w:color w:val="000000"/>
          <w:sz w:val="20"/>
          <w:lang w:val="en-US"/>
        </w:rPr>
        <w:t>"Threshold used for indicating an imminent PN exhaustion (in units of packet number)"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DEFVAL { 2e47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</w:t>
      </w:r>
      <w:r>
        <w:rPr>
          <w:rFonts w:cs="Monaco" w:ascii="Monaco" w:hAnsi="Monaco"/>
          <w:color w:val="000000"/>
          <w:sz w:val="20"/>
          <w:lang w:val="en-US"/>
        </w:rPr>
        <w:t>::= { dot11DBandOperationEntry 15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dot11MaxNumberOfClusteringMonitoringPeriods OBJECT-TYP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SYNTAX Unsigned32 (1..16)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MAX-ACCESS read-writ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STATUS current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DESCRIPTION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    </w:t>
      </w:r>
      <w:r>
        <w:rPr>
          <w:rFonts w:cs="Monaco" w:ascii="Monaco" w:hAnsi="Monaco"/>
          <w:color w:val="000000"/>
          <w:sz w:val="20"/>
          <w:lang w:val="en-US"/>
        </w:rPr>
        <w:t>"Number of clustering monitoring periods until determination of the loss of an S-PCP/S-AP."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DEFVAL { 3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</w:t>
      </w:r>
      <w:r>
        <w:rPr>
          <w:rFonts w:cs="Monaco" w:ascii="Monaco" w:hAnsi="Monaco"/>
          <w:color w:val="000000"/>
          <w:sz w:val="20"/>
          <w:lang w:val="en-US"/>
        </w:rPr>
        <w:t>::= { dot11DBandOperationEntry 16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-- Statistics and Counters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-- Need to define group where these stats belong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dot11RSNAStatsGCMPReplays OBJECT-TYP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SYNTAX Unsigned32 (1..4294967295)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MAX-ACCESS read-only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STATUS current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DESCRIPTION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    </w:t>
      </w:r>
      <w:r>
        <w:rPr>
          <w:rFonts w:cs="Monaco" w:ascii="Monaco" w:hAnsi="Monaco"/>
          <w:color w:val="000000"/>
          <w:sz w:val="20"/>
          <w:lang w:val="en-US"/>
        </w:rPr>
        <w:t>"Counter for the number of times an MPDU of type Data is discarded due to PN violation"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DEFVAL { 0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</w:t>
      </w:r>
      <w:r>
        <w:rPr>
          <w:rFonts w:cs="Monaco" w:ascii="Monaco" w:hAnsi="Monaco"/>
          <w:color w:val="000000"/>
          <w:sz w:val="20"/>
          <w:lang w:val="en-US"/>
        </w:rPr>
        <w:t>::= { TBD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dot11RSNAStatsRobustMgmtGCMPReplays OBJECT-TYP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SYNTAX Unsigned32 (1..4294967295)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MAX-ACCESS read-only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STATUS current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</w:t>
      </w:r>
      <w:r>
        <w:rPr>
          <w:rFonts w:cs="Monaco" w:ascii="Monaco" w:hAnsi="Monaco"/>
          <w:color w:val="000000"/>
          <w:sz w:val="20"/>
          <w:lang w:val="en-US"/>
        </w:rPr>
        <w:t>DESCRIPTION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        </w:t>
      </w:r>
      <w:r>
        <w:rPr>
          <w:rFonts w:cs="Monaco" w:ascii="Monaco" w:hAnsi="Monaco"/>
          <w:color w:val="000000"/>
          <w:sz w:val="20"/>
          <w:lang w:val="en-US"/>
        </w:rPr>
        <w:t xml:space="preserve">" Counter for the number of times an MPDU of type Management is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>discarded due to PN violation"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DEFVAL { 0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eastAsia="Monaco" w:cs="Monaco" w:ascii="Monaco" w:hAnsi="Monaco"/>
          <w:color w:val="000000"/>
          <w:sz w:val="20"/>
          <w:lang w:val="en-US"/>
        </w:rPr>
        <w:t xml:space="preserve">    </w:t>
      </w:r>
      <w:r>
        <w:rPr>
          <w:rFonts w:cs="Monaco" w:ascii="Monaco" w:hAnsi="Monaco"/>
          <w:color w:val="000000"/>
          <w:sz w:val="20"/>
          <w:lang w:val="en-US"/>
        </w:rPr>
        <w:t>::= { TBD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/>
      </w:pPr>
      <w:bookmarkStart w:id="6" w:name="OLE_LINK4"/>
      <w:bookmarkEnd w:id="6"/>
      <w:r>
        <w:rPr>
          <w:i/>
          <w:iCs/>
          <w:sz w:val="23"/>
          <w:szCs w:val="23"/>
        </w:rPr>
        <w:t xml:space="preserve">Editor: After the definition of the </w:t>
      </w:r>
      <w:r>
        <w:rPr>
          <w:rFonts w:cs="Helvetica" w:ascii="Helvetica" w:hAnsi="Helvetica"/>
          <w:color w:val="000000"/>
        </w:rPr>
        <w:t>dot11PhyOperationComplianceGroup2</w:t>
      </w:r>
      <w:r>
        <w:rPr>
          <w:i/>
          <w:iCs/>
          <w:sz w:val="23"/>
          <w:szCs w:val="23"/>
        </w:rPr>
        <w:t xml:space="preserve">, insert the </w:t>
      </w:r>
      <w:r>
        <w:rPr>
          <w:rFonts w:cs="Monaco" w:ascii="Monaco" w:hAnsi="Monaco"/>
          <w:color w:val="000000"/>
          <w:sz w:val="20"/>
          <w:lang w:val="en-US"/>
        </w:rPr>
        <w:t xml:space="preserve">dot11PhyDBandComplianceGroup </w:t>
      </w:r>
      <w:r>
        <w:rPr>
          <w:i/>
          <w:iCs/>
          <w:sz w:val="23"/>
          <w:szCs w:val="23"/>
        </w:rPr>
        <w:t>as defined below: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i/>
          <w:i/>
          <w:iCs/>
          <w:color w:val="000000"/>
          <w:sz w:val="20"/>
          <w:szCs w:val="23"/>
          <w:lang w:val="en-US"/>
        </w:rPr>
      </w:pPr>
      <w:r>
        <w:rPr>
          <w:rFonts w:cs="Monaco" w:ascii="Monaco" w:hAnsi="Monaco"/>
          <w:i/>
          <w:iCs/>
          <w:color w:val="000000"/>
          <w:sz w:val="20"/>
          <w:szCs w:val="23"/>
          <w:lang w:val="en-US"/>
        </w:rPr>
      </w:r>
      <w:bookmarkStart w:id="7" w:name="OLE_LINK4"/>
      <w:bookmarkStart w:id="8" w:name="OLE_LINK4"/>
      <w:bookmarkEnd w:id="8"/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-- 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-- *   Groups - units of conformanc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-- 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bookmarkStart w:id="9" w:name="OLE_LINK3"/>
      <w:r>
        <w:rPr>
          <w:rFonts w:cs="Monaco" w:ascii="Monaco" w:hAnsi="Monaco"/>
          <w:color w:val="000000"/>
          <w:sz w:val="20"/>
          <w:lang w:val="en-US"/>
        </w:rPr>
        <w:t xml:space="preserve">dot11PhyDBandComplianceGroup </w:t>
      </w:r>
      <w:bookmarkEnd w:id="9"/>
      <w:r>
        <w:rPr>
          <w:rFonts w:cs="Monaco" w:ascii="Monaco" w:hAnsi="Monaco"/>
          <w:color w:val="000000"/>
          <w:sz w:val="20"/>
          <w:lang w:val="en-US"/>
        </w:rPr>
        <w:t>OBJECT-GROUP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/>
      </w:pPr>
      <w:r>
        <w:rPr>
          <w:rFonts w:cs="Monaco" w:ascii="Monaco" w:hAnsi="Monaco"/>
          <w:color w:val="000000"/>
          <w:sz w:val="20"/>
          <w:lang w:val="en-US"/>
        </w:rPr>
        <w:tab/>
        <w:tab/>
        <w:t>OBJECTS {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STATUS current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DESCRIPTION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>"Attributes that configure the DBand PHY for IEEE 802.11"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::== { dot11Groups 54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dot11MacDBandComplianceGroup OBJECT-GROUP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/>
      </w:pPr>
      <w:r>
        <w:rPr>
          <w:rFonts w:cs="Monaco" w:ascii="Monaco" w:hAnsi="Monaco"/>
          <w:color w:val="000000"/>
          <w:sz w:val="20"/>
          <w:lang w:val="en-US"/>
        </w:rPr>
        <w:tab/>
        <w:tab/>
        <w:t>OBJECTS {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STATUS current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DESCRIPTION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>"Attributes that configure the DBand MAC for IEEE 802.11"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::== { dot11Groups 55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dot11BeamformingDBandComplianceGroup OBJECT-GROUP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/>
      </w:pPr>
      <w:r>
        <w:rPr>
          <w:rFonts w:cs="Monaco" w:ascii="Monaco" w:hAnsi="Monaco"/>
          <w:color w:val="000000"/>
          <w:sz w:val="20"/>
          <w:lang w:val="en-US"/>
        </w:rPr>
        <w:tab/>
        <w:tab/>
        <w:t>OBJECTS {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STATUS current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DESCRIPTION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 xml:space="preserve">"Attributes that configure the DBand Beaforming functionality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>for IEEE 802.11"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::== { dot11Groups 56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Editor: Modify the dot11Compliance module-compliance object as defined below.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i/>
          <w:i/>
          <w:iCs/>
          <w:color w:val="000000"/>
          <w:sz w:val="20"/>
          <w:szCs w:val="23"/>
          <w:lang w:val="en-US"/>
        </w:rPr>
      </w:pPr>
      <w:r>
        <w:rPr>
          <w:rFonts w:cs="Monaco" w:ascii="Monaco" w:hAnsi="Monaco"/>
          <w:i/>
          <w:iCs/>
          <w:color w:val="000000"/>
          <w:sz w:val="20"/>
          <w:szCs w:val="23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-- 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-- *   Compliance Statements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-- 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dot11Compliance MODULE-COMPLIANC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STATUS current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DESCRIPTION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>"The compliance statement for SNMPv2 entities that implement th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>IEEE 802.11 MIB."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MODULE -- this modul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MANDATORY-GROUPS {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ab/>
        <w:t>dot11SMTbase10,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ab/>
        <w:t>dot11MACbase3, dot11CountersGroup3,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ab/>
        <w:t>dot11SmtAuthenticationAlgorithms,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ab/>
        <w:t xml:space="preserve">dot11ResourceTypeID, dot11PhyOperationComplianceGroup2,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ind w:left="2160" w:hanging="0"/>
        <w:rPr/>
      </w:pPr>
      <w:r>
        <w:rPr>
          <w:rFonts w:cs="Monaco" w:ascii="Monaco" w:hAnsi="Monaco"/>
          <w:color w:val="000000"/>
          <w:sz w:val="20"/>
          <w:lang w:val="en-US"/>
        </w:rPr>
        <w:t>dot11PhyDBandComplianceGroup, dot11MacDBandComplianceGroup, dot11BeamformingDBandComplianceGroup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i/>
          <w:i/>
          <w:iCs/>
          <w:color w:val="000000"/>
          <w:sz w:val="23"/>
          <w:szCs w:val="23"/>
          <w:lang w:val="en-US"/>
        </w:rPr>
      </w:pPr>
      <w:r>
        <w:rPr>
          <w:rFonts w:cs="Monaco" w:ascii="Monaco" w:hAnsi="Monaco"/>
          <w:i/>
          <w:iCs/>
          <w:color w:val="000000"/>
          <w:sz w:val="23"/>
          <w:szCs w:val="23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/>
      </w:pPr>
      <w:bookmarkStart w:id="10" w:name="OLE_LINK5"/>
      <w:bookmarkEnd w:id="10"/>
      <w:r>
        <w:rPr>
          <w:i/>
          <w:iCs/>
          <w:sz w:val="23"/>
          <w:szCs w:val="23"/>
        </w:rPr>
        <w:t xml:space="preserve">Editor: After the definition of the </w:t>
      </w:r>
      <w:r>
        <w:rPr>
          <w:rFonts w:cs="Helvetica" w:ascii="Helvetica" w:hAnsi="Helvetica"/>
          <w:color w:val="000000"/>
        </w:rPr>
        <w:t>dot11TransmitBeamformingGroup</w:t>
      </w:r>
      <w:r>
        <w:rPr>
          <w:i/>
          <w:iCs/>
          <w:sz w:val="23"/>
          <w:szCs w:val="23"/>
        </w:rPr>
        <w:t xml:space="preserve">, insert the </w:t>
      </w:r>
      <w:r>
        <w:rPr>
          <w:rFonts w:cs="Monaco" w:ascii="Monaco" w:hAnsi="Monaco"/>
          <w:color w:val="000000"/>
          <w:sz w:val="20"/>
          <w:lang w:val="en-US"/>
        </w:rPr>
        <w:t xml:space="preserve">dot11PhyDBandComplianceGroup </w:t>
      </w:r>
      <w:r>
        <w:rPr>
          <w:i/>
          <w:iCs/>
          <w:sz w:val="23"/>
          <w:szCs w:val="23"/>
        </w:rPr>
        <w:t>as defined below: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i/>
          <w:i/>
          <w:iCs/>
          <w:color w:val="000000"/>
          <w:sz w:val="20"/>
          <w:szCs w:val="23"/>
          <w:lang w:val="en-US"/>
        </w:rPr>
      </w:pPr>
      <w:r>
        <w:rPr>
          <w:rFonts w:cs="Monaco" w:ascii="Monaco" w:hAnsi="Monaco"/>
          <w:i/>
          <w:iCs/>
          <w:color w:val="000000"/>
          <w:sz w:val="20"/>
          <w:szCs w:val="23"/>
          <w:lang w:val="en-US"/>
        </w:rPr>
      </w:r>
      <w:bookmarkStart w:id="11" w:name="OLE_LINK5"/>
      <w:bookmarkStart w:id="12" w:name="OLE_LINK5"/>
      <w:bookmarkEnd w:id="12"/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 xml:space="preserve">GROUP </w:t>
      </w:r>
      <w:bookmarkStart w:id="13" w:name="OLE_LINK6"/>
      <w:r>
        <w:rPr>
          <w:rFonts w:cs="Monaco" w:ascii="Monaco" w:hAnsi="Monaco"/>
          <w:color w:val="000000"/>
          <w:sz w:val="20"/>
          <w:lang w:val="en-US"/>
        </w:rPr>
        <w:t>dot11PhyDBandComplianceGroup</w:t>
      </w:r>
      <w:bookmarkEnd w:id="13"/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DESCRIPTION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>"Implementation of this group is required when the object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>dot11PHYType has the value of DBand.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>This group is mutually exclusive to the following groups: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/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ab/>
        <w:t>- "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 xml:space="preserve">GROUP </w:t>
      </w:r>
      <w:bookmarkStart w:id="14" w:name="OLE_LINK7"/>
      <w:r>
        <w:rPr>
          <w:rFonts w:cs="Monaco" w:ascii="Monaco" w:hAnsi="Monaco"/>
          <w:color w:val="000000"/>
          <w:sz w:val="20"/>
          <w:lang w:val="en-US"/>
        </w:rPr>
        <w:t>dot11MacDBandComplianceGroup</w:t>
      </w:r>
      <w:bookmarkEnd w:id="14"/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DESCRIPTION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/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>"DBand Compliance Group"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 xml:space="preserve">GROUP </w:t>
      </w:r>
      <w:bookmarkStart w:id="15" w:name="OLE_LINK8"/>
      <w:r>
        <w:rPr>
          <w:rFonts w:cs="Monaco" w:ascii="Monaco" w:hAnsi="Monaco"/>
          <w:color w:val="000000"/>
          <w:sz w:val="20"/>
          <w:lang w:val="en-US"/>
        </w:rPr>
        <w:t>dot11BeamformingDBandComplianceGroup</w:t>
      </w:r>
      <w:bookmarkEnd w:id="15"/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DESCRIPTION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/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>"DBand Beamforming Compliance Group"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::= { dot11Compliances 1 }</w:t>
      </w:r>
    </w:p>
    <w:p>
      <w:pPr>
        <w:pStyle w:val="Normal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/>
      </w:pPr>
      <w:r>
        <w:rPr>
          <w:i/>
          <w:iCs/>
          <w:sz w:val="23"/>
          <w:szCs w:val="23"/>
        </w:rPr>
        <w:t xml:space="preserve">Editor: After the definition of </w:t>
      </w:r>
      <w:r>
        <w:rPr>
          <w:rFonts w:cs="Helvetica" w:ascii="Helvetica" w:hAnsi="Helvetica"/>
          <w:color w:val="000000"/>
        </w:rPr>
        <w:t>dot11RMCompliance insert the following text: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-- 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-- * Compliance Statements - DBand (11ad)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-- 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dot11DbandCompliance MODULE-COMPLIANCE (11ad)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STATUS current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DESCRIPTION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>"The compliance statement for SNMPv2 entities that implement th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>IEEE 802.11 MIB for DBand PHY."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MODULE -- this module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 xml:space="preserve">MANDATORY-GROUPS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>{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ab/>
        <w:t>dot11PhyDBandComplianceGroup,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ab/>
        <w:t>dot11MacDBandComplianceGroup,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ab/>
        <w:t>dot11BeamformingDBandComplianceGroup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ab/>
        <w:t>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  <w:t>::= { dot11Compliances 4 }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-- 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-- * End of 802.11 MIB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>-- 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rFonts w:ascii="Monaco" w:hAnsi="Monaco" w:cs="Monaco"/>
          <w:color w:val="000000"/>
          <w:sz w:val="20"/>
          <w:lang w:val="en-US"/>
        </w:rPr>
      </w:pPr>
      <w:r>
        <w:rPr>
          <w:rFonts w:cs="Monaco" w:ascii="Monaco" w:hAnsi="Monaco"/>
          <w:color w:val="000000"/>
          <w:sz w:val="20"/>
          <w:lang w:val="en-US"/>
        </w:rPr>
        <w:tab/>
        <w:tab/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rPr>
          <w:i/>
          <w:i/>
          <w:iCs/>
          <w:sz w:val="23"/>
          <w:szCs w:val="23"/>
        </w:rPr>
      </w:pPr>
      <w:r>
        <w:rPr>
          <w:rFonts w:cs="Monaco" w:ascii="Monaco" w:hAnsi="Monaco"/>
          <w:color w:val="000000"/>
          <w:sz w:val="20"/>
          <w:lang w:val="en-US"/>
        </w:rPr>
        <w:t>END</w:t>
      </w:r>
    </w:p>
    <w:p>
      <w:pPr>
        <w:pStyle w:val="Normal"/>
        <w:rPr>
          <w:i/>
          <w:i/>
          <w:iCs/>
          <w:sz w:val="20"/>
          <w:szCs w:val="23"/>
          <w:lang w:val="en-US"/>
        </w:rPr>
      </w:pPr>
      <w:r>
        <w:rPr>
          <w:i/>
          <w:iCs/>
          <w:sz w:val="20"/>
          <w:szCs w:val="23"/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aco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MIB Contribut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ab/>
      <w:t>Daniel R. Borges, Apple, Inc., et al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t>January 2011</w:t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11/0167r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en-US" w:bidi="he-IL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omon.trainin@intel.com" TargetMode="External"/><Relationship Id="rId3" Type="http://schemas.openxmlformats.org/officeDocument/2006/relationships/hyperlink" Target="mailto:carlos.cordeiro@intel.com" TargetMode="External"/><Relationship Id="rId4" Type="http://schemas.openxmlformats.org/officeDocument/2006/relationships/hyperlink" Target="mailto:nsai@tensercom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tsolomon\Documents\Wireless\802.11ad\d1.0 commenting\802-11-Submission-Portrai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23:34:00Z</dcterms:created>
  <dc:creator>Daniel R. Borges</dc:creator>
  <dc:description/>
  <cp:keywords/>
  <dc:language>en-US</dc:language>
  <cp:lastModifiedBy>Daniel R. Borges</cp:lastModifiedBy>
  <dcterms:modified xsi:type="dcterms:W3CDTF">2011-01-19T23:34:00Z</dcterms:modified>
  <cp:revision>3</cp:revision>
  <dc:subject>MIB Contribution</dc:subject>
  <dc:title>doc.: IEEE 802.11-11/0167r2</dc:title>
</cp:coreProperties>
</file>