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6570"/>
        <w:gridCol w:w="225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FF0000"/>
                <w:sz w:val="20"/>
                <w:szCs w:val="20"/>
                <w:u w:val="single"/>
              </w:rPr>
              <w:t>Saturday November 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FF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Notes/Assigne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7:30 - 8:00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Breakfa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8:00  - 8:15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Meeting start -confirmation of agenda and any meeting logistics detai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Bruce/Jon/Pau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8:15  - 8:30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  <w:t>Meeting expectation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Pau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8:30 - 10:00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  <w:t xml:space="preserve">Internationalization of 802    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ind w:left="702" w:hanging="360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802 standards in ISO/IEC/JTC1, ITU-T, ITU-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ind w:left="720" w:hanging="360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Status of WAPI and other 802 replacement projec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Bru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ind w:left="720" w:hanging="360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IEEE 802  / ISO Category C       implementation pla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Bru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10:00 -10: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Bre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10:15 -12: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Proposed disposition of existing 8802 standard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Bru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2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IEEE SA - Special arrangements to encourage more international involve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2:30 - 13:30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Lun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3:30 - 17:00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  <w:t xml:space="preserve">802 operating procedures, tools, efficiency and changes in SA 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 xml:space="preserve">New myBallot sponsor balloting tools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Law/Grow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Sponsor Ballot requirement change - 1/3 rule, Safety, Sponsor ballot category balance &amp; categori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Law/Grow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RevCom guidelines under developm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Bruce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NesCom Conventions when preparing PA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Rosdah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802 Succession training  and EC  Alternate vo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802 Meeting fees and Get802 contributions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should we try to identify new operational funding methods (other than registration fees), e.g., obtain funding from a percentage of the sale of standards and derivative products/service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tandardization Tools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Technology for meetings/ballots/voting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Matthew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uidelines for Tutorial Registration",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Geoff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7:00 - 19:00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  <w:t>Strategic Discussions - Part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Matthew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ssues and Opportunities in partnering with other SDO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Competition and cooperation with other standards group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Outside Projects within IEEE 802 Standards scope</w:t>
            </w:r>
          </w:p>
          <w:p>
            <w:pPr>
              <w:pStyle w:val="Normal"/>
              <w:numPr>
                <w:ilvl w:val="2"/>
                <w:numId w:val="3"/>
              </w:numPr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Entity projects</w:t>
            </w:r>
          </w:p>
          <w:p>
            <w:pPr>
              <w:pStyle w:val="PlainText"/>
              <w:numPr>
                <w:ilvl w:val="2"/>
                <w:numId w:val="3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 w:cs="Arial"/>
                <w:szCs w:val="20"/>
              </w:rPr>
              <w:t>Individual projec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Geoff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numPr>
                <w:ilvl w:val="0"/>
                <w:numId w:val="3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The evolution of External special interest groups, domination and other distortions to the standards proc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802 architectur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9:00 - 21:00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Dinner</w:t>
            </w: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 / discus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FF0000"/>
                <w:sz w:val="20"/>
                <w:szCs w:val="20"/>
                <w:u w:val="single"/>
              </w:rPr>
              <w:t>Sunday November 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7:30 - 8:00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Breakfa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8:00  - 8:15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Meeting start -confirmation of agenda and any meeting logistics detail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Kraemer/Rosdahl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8:15 - 10:15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  <w:t>Strategic Discussions - Part 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Matthew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Is it time to reorganize 802? (e.g., separate WGs into multiple WGs or combine WGs or....)</w:t>
            </w:r>
          </w:p>
          <w:p>
            <w:pPr>
              <w:pStyle w:val="Normal"/>
              <w:ind w:left="720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hould we widen the scope of 802?</w:t>
            </w:r>
          </w:p>
          <w:p>
            <w:pPr>
              <w:pStyle w:val="Normal"/>
              <w:ind w:left="720" w:hanging="0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Should we revise membership criteria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0:15 - 10:30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Break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0:30 - 12:30  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b/>
                <w:sz w:val="20"/>
                <w:szCs w:val="20"/>
              </w:rPr>
              <w:t>IEEE as a Standards Service Provid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  <w:u w:val="single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u w:val="single"/>
              </w:rPr>
              <w:t>Geoff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 </w:t>
            </w:r>
            <w:r>
              <w:rPr>
                <w:rFonts w:eastAsia="Times New Roman"/>
                <w:szCs w:val="20"/>
                <w:lang w:eastAsia="en-US"/>
              </w:rPr>
              <w:t>How can the SA become a better 'service provider'?  What specific services does 802 need? Which ones does it not need?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ind w:left="360" w:hanging="0"/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Review of action items from July 2011 Plenary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IEEE Standards Store feedback</w:t>
            </w:r>
          </w:p>
          <w:p>
            <w:pPr>
              <w:pStyle w:val="PlainText"/>
              <w:numPr>
                <w:ilvl w:val="1"/>
                <w:numId w:val="1"/>
              </w:numPr>
              <w:rPr>
                <w:rFonts w:eastAsia="Times New Roman"/>
                <w:szCs w:val="20"/>
                <w:lang w:eastAsia="en-US"/>
              </w:rPr>
            </w:pPr>
            <w:r>
              <w:rPr>
                <w:rFonts w:eastAsia="Times New Roman"/>
                <w:szCs w:val="20"/>
                <w:lang w:eastAsia="en-US"/>
              </w:rPr>
              <w:t>IEEE-SA support (Review actions/feedback on Senior Staff support in July and Nov)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Arial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 xml:space="preserve">12:30 - 13:00 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Arial"/>
                <w:color w:val="003300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color w:val="003300"/>
                <w:sz w:val="20"/>
                <w:szCs w:val="20"/>
              </w:rPr>
              <w:t>Lunch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33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3300"/>
                <w:sz w:val="20"/>
                <w:szCs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13:00 - 15: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Wrap –up; Next steps; Action items;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</w:rPr>
              <w:t>Plans for EC call; Plans for March plenary;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z w:val="20"/>
                <w:szCs w:val="20"/>
              </w:rPr>
              <w:t>Kraemer/Rosdah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144" w:top="28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501" w:hRule="atLeast"/>
      </w:trPr>
      <w:tc>
        <w:tcPr>
          <w:tcW w:w="10800" w:type="dxa"/>
          <w:tcBorders/>
          <w:shd w:fill="8064A2" w:val="clear"/>
          <w:vAlign w:val="center"/>
        </w:tcPr>
        <w:p>
          <w:pPr>
            <w:pStyle w:val="Header"/>
            <w:jc w:val="center"/>
            <w:rPr>
              <w:b/>
              <w:b/>
              <w:caps/>
              <w:color w:val="FFFFFF"/>
            </w:rPr>
          </w:pPr>
          <w:r>
            <w:rPr>
              <w:b/>
              <w:caps/>
              <w:color w:val="FFFFFF"/>
            </w:rPr>
            <w:t>Atlanta Workshop  November 12-13, 2011</w:t>
          </w:r>
        </w:p>
        <w:p>
          <w:pPr>
            <w:pStyle w:val="Header"/>
            <w:jc w:val="center"/>
            <w:rPr>
              <w:b/>
              <w:b/>
              <w:caps/>
              <w:color w:val="FFFFFF"/>
            </w:rPr>
          </w:pP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  <w:r>
            <w:rPr>
              <w:rFonts w:eastAsia="Times New Roman"/>
              <w:b/>
              <w:caps/>
              <w:color w:val="FFFFFF"/>
            </w:rPr>
            <w:t xml:space="preserve">      </w:t>
          </w:r>
          <w:r>
            <w:rPr>
              <w:b/>
              <w:caps/>
              <w:color w:val="FFFFFF"/>
            </w:rPr>
            <w:fldChar w:fldCharType="begin"/>
          </w:r>
          <w:r>
            <w:rPr>
              <w:caps/>
              <w:b/>
              <w:color w:val="FFFFFF"/>
            </w:rPr>
            <w:instrText xml:space="preserve"> DATE \@"M\/d\/yyyy\ H:mm\ AM/PM" </w:instrText>
          </w:r>
          <w:r>
            <w:rPr>
              <w:caps/>
              <w:b/>
              <w:color w:val="FFFFFF"/>
            </w:rPr>
            <w:fldChar w:fldCharType="separate"/>
          </w:r>
          <w:r>
            <w:rPr>
              <w:caps/>
              <w:b/>
              <w:color w:val="FFFFFF"/>
            </w:rPr>
            <w:t>7/28/2026 11:11 AM</w:t>
          </w:r>
          <w:r>
            <w:rPr>
              <w:caps/>
              <w:b/>
              <w:color w:val="FFFFFF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¾’©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alibri" w:hAnsi="Calibri" w:cs="Calibri"/>
      <w:sz w:val="21"/>
    </w:rPr>
  </w:style>
  <w:style w:type="character" w:styleId="HeaderChar">
    <w:name w:val="Header Char"/>
    <w:qFormat/>
    <w:rPr>
      <w:sz w:val="24"/>
      <w:lang w:val="en-US" w:eastAsia="ja-JP"/>
    </w:rPr>
  </w:style>
  <w:style w:type="character" w:styleId="FooterChar">
    <w:name w:val="Footer Char"/>
    <w:qFormat/>
    <w:rPr>
      <w:sz w:val="24"/>
      <w:lang w:val="en-US" w:eastAsia="ja-JP"/>
    </w:rPr>
  </w:style>
  <w:style w:type="character" w:styleId="BalloonTextChar">
    <w:name w:val="Balloon Text Char"/>
    <w:qFormat/>
    <w:rPr>
      <w:rFonts w:ascii="Tahoma" w:hAnsi="Tahoma" w:cs="Tahoma"/>
      <w:sz w:val="16"/>
      <w:lang w:val="en-US" w:eastAsia="ja-JP"/>
    </w:rPr>
  </w:style>
  <w:style w:type="character" w:styleId="PlainTextChar1">
    <w:name w:val="Plain Text Char1"/>
    <w:basedOn w:val="DefaultParagraphFont"/>
    <w:qFormat/>
    <w:rPr>
      <w:rFonts w:ascii="Calibri" w:hAnsi="Calibri" w:eastAsia="MS Mincho;‚l‚r –¾’©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alibri" w:hAnsi="Calibri" w:cs="Calibri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05:00Z</dcterms:created>
  <dc:creator>Administrator</dc:creator>
  <dc:description/>
  <cp:keywords/>
  <dc:language>en-US</dc:language>
  <cp:lastModifiedBy>jr05</cp:lastModifiedBy>
  <cp:lastPrinted>2011-10-03T14:19:00Z</cp:lastPrinted>
  <dcterms:modified xsi:type="dcterms:W3CDTF">2011-10-05T03:05:00Z</dcterms:modified>
  <cp:revision>3</cp:revision>
  <dc:subject/>
  <dc:title>Workshop,</dc:title>
</cp:coreProperties>
</file>